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Contrôle sur circuit dérivation</w: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/>
          <w:bCs/>
          <w:u w:val="single"/>
        </w:rPr>
        <w:t xml:space="preserve">Exercice n°1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s phrases du tableau correspondent-elles à un montage “ série ” ou “ dérivation ”. </w:t>
      </w:r>
    </w:p>
    <w:p>
      <w:pPr>
        <w:pStyle w:val="Normal"/>
        <w:rPr/>
      </w:pPr>
      <w:r>
        <w:rPr/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931"/>
        <w:gridCol w:w="1134"/>
        <w:gridCol w:w="1134"/>
      </w:tblGrid>
      <w:tr>
        <w:trPr/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hanging="2"/>
              <w:jc w:val="center"/>
              <w:rPr>
                <w:b/>
                <w:b/>
              </w:rPr>
            </w:pPr>
            <w:r>
              <w:rPr>
                <w:b/>
              </w:rPr>
              <w:t>Cocher la case qui convi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ér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rivation</w:t>
            </w:r>
          </w:p>
        </w:tc>
      </w:tr>
      <w:tr>
        <w:trPr/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e lampe est branchée à la suite de l’aut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e lampe est branchée aux bornes de l’aut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lampes et le générateur sont parcourus par le même coura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 existe une boucle de courant pour chaque lam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 une lampe “ grille ”, l’autre fonctionne enc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 une lampe est court-circuitée, l’autre brille d’avant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ercice n°2</w:t>
      </w:r>
      <w:r>
        <w:rPr>
          <w:b w:val="false"/>
          <w:u w:val="none"/>
        </w:rPr>
        <w:t xml:space="preserve"> </w:t>
      </w:r>
    </w:p>
    <w:p>
      <w:pPr>
        <w:pStyle w:val="Normal"/>
        <w:ind w:right="3684" w:hanging="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ind w:right="3684" w:hanging="0"/>
        <w:jc w:val="both"/>
        <w:rPr/>
      </w:pPr>
      <w:r>
        <w:rPr/>
        <w:t>1) Faire le schéma d’un circuit électrique en dérivation comportant une pile, une lampe et un moteur.</w:t>
      </w:r>
    </w:p>
    <w:p>
      <w:pPr>
        <w:pStyle w:val="Normal"/>
        <w:ind w:right="3684" w:hanging="0"/>
        <w:jc w:val="both"/>
        <w:rPr/>
      </w:pPr>
      <w:r>
        <w:rPr/>
        <w:t>2) Comment brille la lampe si on ajoute une deuxième lampe en dérivation ? Justifier.</w:t>
      </w:r>
    </w:p>
    <w:p>
      <w:pPr>
        <w:pStyle w:val="Normal"/>
        <w:ind w:right="3684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xercice n°3</w:t>
      </w:r>
      <w:r>
        <w:rPr>
          <w:b w:val="false"/>
          <w:u w:val="none"/>
        </w:rPr>
        <w:t xml:space="preserve"> </w:t>
      </w:r>
    </w:p>
    <w:p>
      <w:pPr>
        <w:pStyle w:val="Normal"/>
        <w:ind w:right="5385" w:hanging="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ind w:right="5385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5255</wp:posOffset>
                </wp:positionH>
                <wp:positionV relativeFrom="paragraph">
                  <wp:posOffset>120650</wp:posOffset>
                </wp:positionV>
                <wp:extent cx="2610485" cy="2019935"/>
                <wp:effectExtent l="444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360" cy="2019960"/>
                          <a:chOff x="0" y="0"/>
                          <a:chExt cx="2610360" cy="201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10360" cy="168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72880" y="19080"/>
                              <a:ext cx="720" cy="39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5160" y="170280"/>
                              <a:ext cx="0" cy="102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97920" y="44280"/>
                              <a:ext cx="19548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233720" y="55440"/>
                              <a:ext cx="214560" cy="1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29240" y="1872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4440" y="1969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3840"/>
                              <a:ext cx="0" cy="13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537920"/>
                              <a:ext cx="261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8160" y="1395000"/>
                              <a:ext cx="281880" cy="28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1880" cy="28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" y="66600"/>
                                <a:ext cx="23508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000" y="28800"/>
                                <a:ext cx="22212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45800" y="1385640"/>
                              <a:ext cx="281880" cy="28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1880" cy="28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66600"/>
                                <a:ext cx="23508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40" y="28440"/>
                                <a:ext cx="22212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95960" y="10807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0840" y="107136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5680" y="1080720"/>
                              <a:ext cx="70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7680" y="937800"/>
                              <a:ext cx="3240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7040" y="918720"/>
                              <a:ext cx="314280" cy="314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1000" y="223560"/>
                              <a:ext cx="0" cy="13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9400" y="21384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5120"/>
                              <a:ext cx="117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1000" y="112320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168660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65pt;margin-top:11pt;width:205.5pt;height:157.55pt" coordorigin="6213,220" coordsize="4110,3151">
                <v:group id="shape_0" style="position:absolute;left:6213;top:220;width:4110;height:2618">
                  <v:line id="shape_0" from="8060,220" to="8060,84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158,458" to="8158,618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786;top:260;width:307;height:16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57;top:277;width:337;height:20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7834;top:485;width:70;height:70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299;top:500;width:70;height:70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6214,527" to="6214,2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4,2612" to="10323,2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982;top:2387;width:444;height:451">
                    <v:oval id="shape_0" fillcolor="white" stroked="t" o:allowincell="f" style="position:absolute;left:6982;top:2387;width:443;height:4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024,2492" to="7393,27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4,2432" to="7373,27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277;top:2372;width:444;height:451">
                    <v:oval id="shape_0" fillcolor="white" stroked="t" o:allowincell="f" style="position:absolute;left:9277;top:2372;width:443;height:4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9319,2477" to="9688,27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19,2417" to="9668,27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884,1892" to="8884,26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94,1877" to="9994,2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9,1892" to="10008,1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154;top:1667;width:50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9169;top:1637;width:494;height:4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10309,542" to="10309,2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9,527" to="10308,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3,497" to="8057,4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66;top:1959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2;top:2846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Le circuit électrique suivant comporte deux lampes identiques L</w:t>
      </w:r>
      <w:r>
        <w:rPr>
          <w:vertAlign w:val="subscript"/>
        </w:rPr>
        <w:t>1</w:t>
      </w:r>
      <w:r>
        <w:rPr/>
        <w:t xml:space="preserve"> et L</w:t>
      </w:r>
      <w:r>
        <w:rPr>
          <w:vertAlign w:val="subscript"/>
        </w:rPr>
        <w:t>2</w:t>
      </w:r>
      <w:r>
        <w:rPr/>
        <w:t xml:space="preserve"> et un moteur.</w:t>
      </w:r>
    </w:p>
    <w:p>
      <w:pPr>
        <w:pStyle w:val="Normal"/>
        <w:ind w:right="5385" w:hanging="0"/>
        <w:jc w:val="both"/>
        <w:rPr/>
      </w:pPr>
      <w:r>
        <w:rPr/>
      </w:r>
    </w:p>
    <w:p>
      <w:pPr>
        <w:pStyle w:val="Normal"/>
        <w:ind w:right="5385" w:hanging="0"/>
        <w:jc w:val="both"/>
        <w:rPr/>
      </w:pPr>
      <w:r>
        <w:rPr/>
        <w:t>1) La lampe L</w:t>
      </w:r>
      <w:r>
        <w:rPr>
          <w:vertAlign w:val="subscript"/>
        </w:rPr>
        <w:t>2</w:t>
      </w:r>
      <w:r>
        <w:rPr/>
        <w:t xml:space="preserve"> grille. </w:t>
      </w:r>
    </w:p>
    <w:p>
      <w:pPr>
        <w:pStyle w:val="Normal"/>
        <w:ind w:right="5385" w:hanging="0"/>
        <w:jc w:val="both"/>
        <w:rPr/>
      </w:pPr>
      <w:r>
        <w:rPr/>
        <w:t>Représenter la boucle de courant en rouge.</w:t>
      </w:r>
    </w:p>
    <w:p>
      <w:pPr>
        <w:pStyle w:val="Normal"/>
        <w:ind w:right="5385" w:hanging="0"/>
        <w:jc w:val="both"/>
        <w:rPr/>
      </w:pPr>
      <w:r>
        <w:rPr/>
        <w:t>Le moteur fonctionne-t-il ? Pourquoi ?</w:t>
      </w:r>
    </w:p>
    <w:p>
      <w:pPr>
        <w:pStyle w:val="Normal"/>
        <w:spacing w:lineRule="auto" w:line="360"/>
        <w:ind w:right="5385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La lampe L</w:t>
      </w:r>
      <w:r>
        <w:rPr>
          <w:vertAlign w:val="subscript"/>
        </w:rPr>
        <w:t xml:space="preserve">1 </w:t>
      </w:r>
      <w:r>
        <w:rPr/>
        <w:t xml:space="preserve">brille-t-elle ? Justifier </w:t>
      </w:r>
    </w:p>
    <w:p>
      <w:pPr>
        <w:pStyle w:val="Normal"/>
        <w:ind w:right="-2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5385" w:hanging="0"/>
        <w:jc w:val="both"/>
        <w:rPr/>
      </w:pPr>
      <w:r>
        <w:rPr/>
      </w:r>
    </w:p>
    <w:p>
      <w:pPr>
        <w:pStyle w:val="Normal"/>
        <w:ind w:right="5385" w:hanging="0"/>
        <w:jc w:val="both"/>
        <w:rPr/>
      </w:pPr>
      <w:r>
        <w:rPr/>
        <w:t>2) La lampe L</w:t>
      </w:r>
      <w:r>
        <w:rPr>
          <w:vertAlign w:val="subscript"/>
        </w:rPr>
        <w:t>1</w:t>
      </w:r>
      <w:r>
        <w:rPr/>
        <w:t xml:space="preserve"> grille. </w:t>
      </w:r>
    </w:p>
    <w:p>
      <w:pPr>
        <w:pStyle w:val="Normal"/>
        <w:ind w:right="5385" w:hanging="0"/>
        <w:jc w:val="both"/>
        <w:rPr/>
      </w:pPr>
      <w:r>
        <w:rPr/>
        <w:t>Représenter la boucle de courant en vert.</w:t>
      </w:r>
    </w:p>
    <w:p>
      <w:pPr>
        <w:pStyle w:val="Normal"/>
        <w:ind w:right="5385" w:hanging="0"/>
        <w:jc w:val="both"/>
        <w:rPr/>
      </w:pPr>
      <w:r>
        <w:rPr/>
        <w:t>Le moteur fonctionne-t-il ? Pourquoi ?</w:t>
      </w:r>
    </w:p>
    <w:p>
      <w:pPr>
        <w:pStyle w:val="Normal"/>
        <w:ind w:right="-2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La lampe L</w:t>
      </w:r>
      <w:r>
        <w:rPr>
          <w:vertAlign w:val="subscript"/>
        </w:rPr>
        <w:t xml:space="preserve">2 </w:t>
      </w:r>
      <w:r>
        <w:rPr/>
        <w:t xml:space="preserve">brille-t-elle ? Justifier </w:t>
      </w:r>
    </w:p>
    <w:p>
      <w:pPr>
        <w:pStyle w:val="Normal"/>
        <w:ind w:right="-2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xercice n°4 évaluation pratique </w:t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165</wp:posOffset>
                </wp:positionH>
                <wp:positionV relativeFrom="paragraph">
                  <wp:posOffset>-287020</wp:posOffset>
                </wp:positionV>
                <wp:extent cx="2600960" cy="2005330"/>
                <wp:effectExtent l="635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1000" cy="2005200"/>
                          <a:chOff x="0" y="0"/>
                          <a:chExt cx="2601000" cy="2005200"/>
                        </a:xfrm>
                      </wpg:grpSpPr>
                      <wps:wsp>
                        <wps:cNvSpPr/>
                        <wps:spPr>
                          <a:xfrm flipV="1">
                            <a:off x="1124640" y="19800"/>
                            <a:ext cx="720" cy="3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7280" y="170280"/>
                            <a:ext cx="0" cy="10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950400" y="44280"/>
                            <a:ext cx="195480" cy="1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86200" y="64800"/>
                            <a:ext cx="2145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81720" y="1872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6920" y="196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213840"/>
                            <a:ext cx="140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3840"/>
                            <a:ext cx="11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13840"/>
                            <a:ext cx="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213840"/>
                            <a:ext cx="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166400"/>
                            <a:ext cx="259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6960" y="1033200"/>
                            <a:ext cx="281880" cy="28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880" cy="28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66600"/>
                              <a:ext cx="23508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28440"/>
                              <a:ext cx="22212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1760" y="1023480"/>
                            <a:ext cx="281880" cy="28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880" cy="28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66960"/>
                              <a:ext cx="23508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28800"/>
                              <a:ext cx="22212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240" y="1166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1761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86192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3560" y="1719000"/>
                            <a:ext cx="281880" cy="28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880" cy="28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66600"/>
                              <a:ext cx="23508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28440"/>
                              <a:ext cx="22212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5pt;margin-top:-21.05pt;width:204.75pt;height:156.3pt" coordorigin="4679,-421" coordsize="4095,3126">
                <v:line id="shape_0" from="6450,-421" to="6450,20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549,-184" to="6549,-2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77;top:-382;width:307;height:16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8;top:-350;width:337;height:20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6225;top:-157;width:70;height:70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90;top:-142;width:70;height:70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540,-115" to="8759,-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9,-115" to="6433,-1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95,-115" to="4695,1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75,-115" to="8775,1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5,1385" to="8774,1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93;top:1175;width:444;height:451">
                  <v:oval id="shape_0" fillcolor="white" stroked="t" o:allowincell="f" style="position:absolute;left:5493;top:1175;width:443;height:4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535,1280" to="5904,1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5,1220" to="5884,15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63;top:1160;width:444;height:451">
                  <v:oval id="shape_0" fillcolor="white" stroked="t" o:allowincell="f" style="position:absolute;left:7863;top:1160;width:443;height:4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905,1265" to="8274,1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5,1205" to="8254,15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10,1385" to="5010,2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0,1400" to="6600,2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0,2480" to="6599,2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598;top:2255;width:444;height:451">
                  <v:oval id="shape_0" fillcolor="white" stroked="t" o:allowincell="f" style="position:absolute;left:5598;top:2255;width:443;height:4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640,2360" to="6009,2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0,2300" to="5989,26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</w:rPr>
        <w:t>Réaliser le circuit suivant :</w:t>
      </w:r>
    </w:p>
    <w:p>
      <w:pPr>
        <w:pStyle w:val="Normal"/>
        <w:rPr/>
      </w:pPr>
      <w:r>
        <w:rPr/>
        <w:t>Vous règlerez le générateur sur 12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e d’évaluation</w:t>
      </w:r>
    </w:p>
    <w:tbl>
      <w:tblPr>
        <w:tblW w:w="7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2"/>
        <w:gridCol w:w="184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glage correct du générat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oi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fil choisi correc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poi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ect de l’ordre des dipôl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oi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idité d’exécu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poi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gende"/>
        <w:rPr/>
      </w:pPr>
      <w:r>
        <w:rPr/>
        <w:t>Exercice n°5</w:t>
      </w:r>
      <w:r>
        <w:rPr>
          <w:b w:val="false"/>
          <w:u w:val="none"/>
        </w:rPr>
        <w:t xml:space="preserve"> </w:t>
      </w:r>
    </w:p>
    <w:p>
      <w:pPr>
        <w:pStyle w:val="Normal"/>
        <w:rPr>
          <w:b/>
          <w:b/>
          <w:u w:val="none"/>
          <w:lang w:val="en-US" w:eastAsia="en-US"/>
        </w:rPr>
      </w:pPr>
      <w:r>
        <w:rPr>
          <w:b/>
          <w:u w:val="non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Pour</w:t>
      </w:r>
      <w:r>
        <w:rPr/>
        <w:t xml:space="preserve"> chacun des montages suivants dire quelles lampes brillent ou ne brillent pas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4945</wp:posOffset>
                </wp:positionH>
                <wp:positionV relativeFrom="paragraph">
                  <wp:posOffset>88265</wp:posOffset>
                </wp:positionV>
                <wp:extent cx="1502410" cy="2581275"/>
                <wp:effectExtent l="635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2280" cy="2581200"/>
                          <a:chOff x="0" y="0"/>
                          <a:chExt cx="1502280" cy="2581200"/>
                        </a:xfrm>
                      </wpg:grpSpPr>
                      <wps:wsp>
                        <wps:cNvSpPr/>
                        <wps:spPr>
                          <a:xfrm>
                            <a:off x="0" y="886320"/>
                            <a:ext cx="524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981000"/>
                            <a:ext cx="133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448200"/>
                            <a:ext cx="720" cy="429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981720"/>
                            <a:ext cx="720" cy="113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657720"/>
                            <a:ext cx="1814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1029240"/>
                            <a:ext cx="14364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1200" y="1953360"/>
                            <a:ext cx="327600" cy="29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7600" cy="29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10520"/>
                              <a:ext cx="187200" cy="7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38240" y="2094120"/>
                            <a:ext cx="448200" cy="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960" y="2094120"/>
                            <a:ext cx="605880" cy="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57200"/>
                            <a:ext cx="0" cy="164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1200" y="1134000"/>
                            <a:ext cx="327600" cy="29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7600" cy="29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10520"/>
                              <a:ext cx="187200" cy="7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47600" y="1275120"/>
                            <a:ext cx="438840" cy="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960" y="1275120"/>
                            <a:ext cx="605880" cy="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1200" y="315000"/>
                            <a:ext cx="327600" cy="29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7600" cy="29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10520"/>
                              <a:ext cx="187200" cy="7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38240" y="455760"/>
                            <a:ext cx="448200" cy="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960" y="455760"/>
                            <a:ext cx="605880" cy="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57200"/>
                            <a:ext cx="121932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2276640"/>
                            <a:ext cx="343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1457280"/>
                            <a:ext cx="343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0"/>
                            <a:ext cx="343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247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238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4381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723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066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35pt;margin-top:6.95pt;width:118.3pt;height:203.25pt" coordorigin="6307,139" coordsize="2366,4065">
                <v:line id="shape_0" from="6307,1535" to="7132,15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07,1684" to="6817,16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727,845" to="6727,152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712,1685" to="6712,34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07;top:1175;width:28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62;top:1760;width:22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537;top:3215;width:516;height:466">
                  <v:oval id="shape_0" fillcolor="white" stroked="t" o:allowincell="f" style="position:absolute;left:7537;top:3215;width:515;height:46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t" o:allowincell="f" style="position:absolute;left:7647;top:3389;width:294;height:11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line id="shape_0" from="7942,3437" to="8647,34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682,3437" to="7635,345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647,859" to="8647,3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537;top:1925;width:516;height:466">
                  <v:oval id="shape_0" fillcolor="white" stroked="t" o:allowincell="f" style="position:absolute;left:7537;top:1925;width:515;height:46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t" o:allowincell="f" style="position:absolute;left:7647;top:2099;width:294;height:11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line id="shape_0" from="7957,2147" to="8647,216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682,2147" to="7635,216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537;top:635;width:516;height:466">
                  <v:oval id="shape_0" fillcolor="white" stroked="t" o:allowincell="f" style="position:absolute;left:7537;top:635;width:515;height:46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t" o:allowincell="f" style="position:absolute;left:7647;top:809;width:294;height:11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line id="shape_0" from="7942,857" to="8647,8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682,857" to="7635,87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727,859" to="8646,2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22;top:3724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22;top:2434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22;top:139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6667;top:2104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602;top:2089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82;top:829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97;top:1279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82;top:1819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Dessinez les boucles de cou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4385</wp:posOffset>
                </wp:positionH>
                <wp:positionV relativeFrom="paragraph">
                  <wp:posOffset>85725</wp:posOffset>
                </wp:positionV>
                <wp:extent cx="2160905" cy="1123315"/>
                <wp:effectExtent l="0" t="571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080" cy="1123200"/>
                          <a:chOff x="0" y="0"/>
                          <a:chExt cx="2161080" cy="1123200"/>
                        </a:xfrm>
                      </wpg:grpSpPr>
                      <wpg:grpSp>
                        <wpg:cNvGrpSpPr/>
                        <wpg:grpSpPr>
                          <a:xfrm>
                            <a:off x="0" y="10800"/>
                            <a:ext cx="2161080" cy="111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81000" y="836280"/>
                              <a:ext cx="3715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8920"/>
                              <a:ext cx="3715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7200" y="0"/>
                              <a:ext cx="1793880" cy="80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5720"/>
                                <a:ext cx="276840" cy="3002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11520" y="11520"/>
                                  <a:ext cx="300240" cy="27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51840" y="115920"/>
                                  <a:ext cx="17208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31400" y="396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380520"/>
                                <a:ext cx="0" cy="27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59520" y="513720"/>
                                <a:ext cx="305280" cy="29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5280" cy="295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10520"/>
                                  <a:ext cx="174600" cy="7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98920" y="654120"/>
                                <a:ext cx="687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440" y="654120"/>
                                <a:ext cx="5986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240" y="8280"/>
                                <a:ext cx="146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74480" y="0"/>
                                <a:ext cx="419040" cy="660960"/>
                              </a:xfrm>
                            </wpg:grpSpPr>
                            <wps:wsp>
                              <wps:cNvSpPr txBox="1"/>
                              <wps:spPr>
                                <a:xfrm rot="10800000">
                                  <a:off x="12240" y="168840"/>
                                  <a:ext cx="214560" cy="1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9080" y="399240"/>
                                  <a:ext cx="3999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0280" y="339120"/>
                                  <a:ext cx="1022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4200" y="405000"/>
                                  <a:ext cx="720" cy="255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1040" y="0"/>
                                  <a:ext cx="720" cy="338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0800000">
                                  <a:off x="0" y="424800"/>
                                  <a:ext cx="195480" cy="22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 rot="16200000">
                                  <a:off x="187560" y="49860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196920" y="22212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496080" y="8280"/>
                              <a:ext cx="146700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6360" y="628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55pt;margin-top:6.75pt;width:170.1pt;height:88.45pt" coordorigin="1251,135" coordsize="3402,1769">
                <v:group id="shape_0" style="position:absolute;left:1251;top:152;width:3402;height:1752">
                  <v:shape id="shape_0" fillcolor="white" stroked="f" o:allowincell="f" style="position:absolute;left:2796;top:1469;width:58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51;top:434;width:58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811;top:152;width:2842;height:1275">
                    <v:group id="shape_0" style="position:absolute;left:1811;top:383;width:473;height:436">
                      <v:oval id="shape_0" fillcolor="white" stroked="t" o:allowincell="f" style="position:absolute;left:1811;top:384;width:472;height:435;mso-wrap-style:none;v-text-anchor:middle;rotation:270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rect id="shape_0" fillcolor="white" stroked="t" o:allowincell="f" style="position:absolute;left:1911;top:548;width:270;height:108;mso-wrap-style:none;v-text-anchor:middle;rotation:270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</v:group>
                    <v:line id="shape_0" from="2036,158" to="2036,46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36,751" to="2036,117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2868;top:961;width:481;height:466">
                      <v:oval id="shape_0" fillcolor="white" stroked="t" o:allowincell="f" style="position:absolute;left:2868;top:961;width:480;height:465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rect id="shape_0" fillcolor="white" stroked="t" o:allowincell="f" style="position:absolute;left:2971;top:1135;width:274;height:116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</v:group>
                    <v:line id="shape_0" from="3245,1182" to="4327,118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16,1182" to="2958,118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47,165" to="4356,1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993;top:152;width:660;height:1040">
                      <v:shape id="shape_0" fillcolor="white" stroked="f" o:allowincell="f" style="position:absolute;left:4013;top:418;width:337;height:201;mso-wrap-style:square;v-text-anchor:top;rotation:18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024,781" to="4653,781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62,686" to="4422,686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331,790" to="4331,119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42,152" to="4342,684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994;top:821;width:307;height:347;mso-wrap-style:square;v-text-anchor:top;rotation:18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4289;top:937;width:70;height:70;flip:y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304;top:502;width:70;height:70;flip:y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  <v:line id="shape_0" from="2032,165" to="4341,11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2017;top:1125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97;top:135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spacing w:lineRule="auto" w:line="360"/>
        <w:rPr/>
      </w:pPr>
      <w:r>
        <w:rPr/>
        <w:tab/>
        <w:t>L</w:t>
      </w:r>
      <w:r>
        <w:rPr>
          <w:vertAlign w:val="subscript"/>
        </w:rPr>
        <w:t>1</w:t>
      </w:r>
      <w:r>
        <w:rPr/>
        <w:t> : _______________________</w:t>
        <w:tab/>
        <w:t>L</w:t>
      </w:r>
      <w:r>
        <w:rPr>
          <w:vertAlign w:val="subscript"/>
        </w:rPr>
        <w:t>1</w:t>
      </w:r>
      <w:r>
        <w:rPr/>
        <w:t> : _______________________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spacing w:lineRule="auto" w:line="360"/>
        <w:rPr/>
      </w:pPr>
      <w:r>
        <w:rPr/>
        <w:tab/>
        <w:t>L</w:t>
      </w:r>
      <w:r>
        <w:rPr>
          <w:vertAlign w:val="subscript"/>
        </w:rPr>
        <w:t>2</w:t>
      </w:r>
      <w:r>
        <w:rPr/>
        <w:t> : _______________________</w:t>
        <w:tab/>
        <w:t>L</w:t>
      </w:r>
      <w:r>
        <w:rPr>
          <w:vertAlign w:val="subscript"/>
        </w:rPr>
        <w:t>2</w:t>
      </w:r>
      <w:r>
        <w:rPr/>
        <w:t> : _______________________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spacing w:lineRule="auto" w:line="360"/>
        <w:rPr/>
      </w:pPr>
      <w:r>
        <w:rPr/>
        <w:tab/>
        <w:tab/>
        <w:t>L</w:t>
      </w:r>
      <w:r>
        <w:rPr>
          <w:vertAlign w:val="subscript"/>
        </w:rPr>
        <w:t>3</w:t>
      </w:r>
      <w:r>
        <w:rPr/>
        <w:t> : _______________________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575</wp:posOffset>
                </wp:positionH>
                <wp:positionV relativeFrom="paragraph">
                  <wp:posOffset>80645</wp:posOffset>
                </wp:positionV>
                <wp:extent cx="2667000" cy="1302385"/>
                <wp:effectExtent l="0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302480"/>
                          <a:chOff x="0" y="0"/>
                          <a:chExt cx="2666880" cy="1302480"/>
                        </a:xfrm>
                      </wpg:grpSpPr>
                      <wpg:grpSp>
                        <wpg:cNvGrpSpPr/>
                        <wpg:grpSpPr>
                          <a:xfrm>
                            <a:off x="357480" y="497160"/>
                            <a:ext cx="295920" cy="327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5840" y="15840"/>
                              <a:ext cx="327600" cy="29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4000" y="127080"/>
                              <a:ext cx="187200" cy="7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97880" y="14040"/>
                            <a:ext cx="720" cy="55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761400"/>
                            <a:ext cx="720" cy="52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5200" y="506880"/>
                            <a:ext cx="295920" cy="327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5840" y="15840"/>
                              <a:ext cx="327600" cy="29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4000" y="126720"/>
                              <a:ext cx="187200" cy="7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45600" y="23400"/>
                            <a:ext cx="720" cy="55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770760"/>
                            <a:ext cx="720" cy="52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28440"/>
                            <a:ext cx="165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85920"/>
                            <a:ext cx="165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160" y="47520"/>
                            <a:ext cx="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667440"/>
                            <a:ext cx="524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762120"/>
                            <a:ext cx="133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8440"/>
                            <a:ext cx="720" cy="62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76248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840" y="438840"/>
                            <a:ext cx="1814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810360"/>
                            <a:ext cx="14364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4920" y="533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8668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257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4720"/>
                            <a:ext cx="333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520" y="514440"/>
                            <a:ext cx="333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25pt;margin-top:6.35pt;width:209.95pt;height:102.55pt" coordorigin="845,127" coordsize="4199,2051">
                <v:group id="shape_0" style="position:absolute;left:1382;top:934;width:516;height:466">
                  <v:oval id="shape_0" fillcolor="white" stroked="t" o:allowincell="f" style="position:absolute;left:1384;top:935;width:515;height:465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t" o:allowincell="f" style="position:absolute;left:1493;top:1110;width:294;height:116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line id="shape_0" from="1629,149" to="1629,101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627,1326" to="1627,21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978;top:949;width:516;height:466">
                  <v:oval id="shape_0" fillcolor="white" stroked="t" o:allowincell="f" style="position:absolute;left:3979;top:950;width:515;height:465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t" o:allowincell="f" style="position:absolute;left:4088;top:1125;width:294;height:116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line id="shape_0" from="4224,164" to="4224,103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222,1341" to="4222,2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26,172" to="4235,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6,2152" to="4235,2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6,202" to="3456,2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6,1178" to="3051,11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26,1327" to="2736,13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46,172" to="2646,116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631,1328" to="2631,21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26;top:818;width:28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1;top:1403;width:22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2601;top:96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01;top:149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26;top:12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26;top:210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845;top:922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20;top:937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spacing w:lineRule="auto" w:line="360"/>
        <w:rPr/>
      </w:pPr>
      <w:r>
        <w:rPr/>
        <w:tab/>
        <w:t>L</w:t>
      </w:r>
      <w:r>
        <w:rPr>
          <w:vertAlign w:val="subscript"/>
        </w:rPr>
        <w:t>1</w:t>
      </w:r>
      <w:r>
        <w:rPr/>
        <w:t> : _______________________</w:t>
      </w:r>
    </w:p>
    <w:p>
      <w:pPr>
        <w:pStyle w:val="Normal"/>
        <w:rPr/>
      </w:pPr>
      <w:r>
        <w:rPr/>
        <w:tab/>
        <w:t xml:space="preserve">  L</w:t>
      </w:r>
      <w:r>
        <w:rPr>
          <w:vertAlign w:val="subscript"/>
        </w:rPr>
        <w:t>2</w:t>
      </w:r>
      <w:r>
        <w:rPr/>
        <w:t> : 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jc w:val="center"/>
    </w:pPr>
    <w:rPr>
      <w:b/>
      <w:smallCaps/>
      <w:color w:val="FF0000"/>
      <w:u w:val="single"/>
    </w:rPr>
  </w:style>
  <w:style w:type="paragraph" w:styleId="Style21">
    <w:name w:val="Style2"/>
    <w:basedOn w:val="Normal"/>
    <w:qFormat/>
    <w:pPr/>
    <w:rPr>
      <w:smallCaps/>
      <w:color w:val="FF0000"/>
      <w:u w:val="double"/>
    </w:rPr>
  </w:style>
  <w:style w:type="paragraph" w:styleId="Style31">
    <w:name w:val="Style3"/>
    <w:basedOn w:val="Style13"/>
    <w:qFormat/>
    <w:pPr>
      <w:jc w:val="left"/>
    </w:pPr>
    <w:rPr>
      <w:color w:val="00FF00"/>
    </w:rPr>
  </w:style>
  <w:style w:type="paragraph" w:styleId="Style41">
    <w:name w:val="Style4"/>
    <w:basedOn w:val="Normal"/>
    <w:qFormat/>
    <w:pPr/>
    <w:rPr>
      <w:color w:val="0000FF"/>
    </w:rPr>
  </w:style>
  <w:style w:type="paragraph" w:styleId="Lgende">
    <w:name w:val="Légende"/>
    <w:basedOn w:val="Normal"/>
    <w:next w:val="Normal"/>
    <w:qFormat/>
    <w:pPr/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8:27:00Z</dcterms:created>
  <dc:creator>moi</dc:creator>
  <dc:description/>
  <dc:language>en-US</dc:language>
  <cp:lastModifiedBy>dany</cp:lastModifiedBy>
  <dcterms:modified xsi:type="dcterms:W3CDTF">2007-06-18T08:28:00Z</dcterms:modified>
  <cp:revision>4</cp:revision>
  <dc:subject/>
  <dc:title>CONTROLE SUR CIRCUIT DERIVATION</dc:title>
</cp:coreProperties>
</file>