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NOM Prénom : </w:t>
        <w:tab/>
        <w:tab/>
        <w:tab/>
        <w:tab/>
        <w:tab/>
        <w:tab/>
        <w:tab/>
        <w:tab/>
        <w:tab/>
        <w:tab/>
        <w:tab/>
        <w:t xml:space="preserve">Classe : </w:t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Cs w:val="18"/>
        </w:rPr>
      </w:pPr>
      <w:r>
        <w:rPr>
          <w:rFonts w:cs="Comic Sans MS" w:ascii="Comic Sans MS" w:hAnsi="Comic Sans MS"/>
          <w:szCs w:val="18"/>
        </w:rPr>
        <w:t>Étudie  attentivement chaque schéma de circuit et trouve  les boucles de courant 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ttention : </w:t>
        <w:tab/>
        <w:t xml:space="preserve">Utilise une </w:t>
      </w:r>
      <w:r>
        <w:rPr>
          <w:rFonts w:cs="Comic Sans MS" w:ascii="Comic Sans MS" w:hAnsi="Comic Sans MS"/>
          <w:b/>
          <w:bCs/>
          <w:sz w:val="18"/>
          <w:szCs w:val="18"/>
        </w:rPr>
        <w:t>couleur différente pour surligner chaque boucle</w:t>
      </w:r>
      <w:r>
        <w:rPr>
          <w:rFonts w:cs="Comic Sans MS" w:ascii="Comic Sans MS" w:hAnsi="Comic Sans MS"/>
          <w:sz w:val="18"/>
          <w:szCs w:val="18"/>
        </w:rPr>
        <w:t xml:space="preserve"> s’il y en a plusieurs dans un même circuit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8235</wp:posOffset>
                </wp:positionH>
                <wp:positionV relativeFrom="paragraph">
                  <wp:posOffset>59690</wp:posOffset>
                </wp:positionV>
                <wp:extent cx="432435" cy="558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05pt;margin-top:4.7pt;width:34pt;height: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 xml:space="preserve">Choisis une couleur particulière pour une boucle de </w:t>
      </w:r>
      <w:r>
        <w:rPr>
          <w:rFonts w:cs="Comic Sans MS" w:ascii="Comic Sans MS" w:hAnsi="Comic Sans MS"/>
          <w:b/>
          <w:bCs/>
          <w:sz w:val="18"/>
          <w:szCs w:val="18"/>
        </w:rPr>
        <w:t>court-circuit du générateur</w:t>
      </w:r>
      <w:r>
        <w:rPr>
          <w:rFonts w:cs="Comic Sans MS" w:ascii="Comic Sans MS" w:hAnsi="Comic Sans MS"/>
          <w:sz w:val="18"/>
          <w:szCs w:val="18"/>
        </w:rPr>
        <w:t xml:space="preserve"> : </w:t>
      </w:r>
      <w:r>
        <w:rPr>
          <w:rFonts w:cs="Comic Sans MS" w:ascii="Comic Sans MS" w:hAnsi="Comic Sans MS"/>
          <w:b/>
          <w:bCs/>
          <w:sz w:val="18"/>
          <w:szCs w:val="18"/>
        </w:rPr>
        <w:t>couleur choisie</w:t>
      </w:r>
      <w:r>
        <w:rPr>
          <w:rFonts w:cs="Comic Sans MS" w:ascii="Comic Sans MS" w:hAnsi="Comic Sans MS"/>
          <w:sz w:val="18"/>
          <w:szCs w:val="18"/>
        </w:rPr>
        <w:t> =</w:t>
      </w:r>
    </w:p>
    <w:p>
      <w:pPr>
        <w:pStyle w:val="Normal"/>
        <w:rPr>
          <w:rFonts w:ascii="Comic Sans MS" w:hAnsi="Comic Sans MS" w:cs="Comic Sans MS"/>
          <w:sz w:val="12"/>
          <w:szCs w:val="18"/>
        </w:rPr>
      </w:pPr>
      <w:r>
        <w:rPr>
          <w:rFonts w:cs="Comic Sans MS" w:ascii="Comic Sans MS" w:hAnsi="Comic Sans MS"/>
          <w:sz w:val="12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Cs w:val="18"/>
        </w:rPr>
      </w:pPr>
      <w:r>
        <w:rPr>
          <w:rFonts w:cs="Comic Sans MS" w:ascii="Comic Sans MS" w:hAnsi="Comic Sans MS"/>
          <w:szCs w:val="18"/>
        </w:rPr>
        <w:t xml:space="preserve">Trouve le fonctionnement de chaque lampe : </w:t>
      </w:r>
    </w:p>
    <w:p>
      <w:pPr>
        <w:pStyle w:val="Normal"/>
        <w:rPr>
          <w:rFonts w:ascii="Comic Sans MS" w:hAnsi="Comic Sans MS" w:cs="Comic Sans MS"/>
          <w:szCs w:val="18"/>
        </w:rPr>
      </w:pPr>
      <w:r>
        <w:rPr>
          <w:rFonts w:cs="Comic Sans MS" w:ascii="Comic Sans MS" w:hAnsi="Comic Sans MS"/>
          <w:szCs w:val="18"/>
        </w:rPr>
        <w:t>Est- elle éteinte,</w:t>
        <w:tab/>
        <w:t xml:space="preserve">allumée normalement, ou </w:t>
        <w:tab/>
        <w:t>allumée faiblement. Et pourquoi 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Rédige tes réponses</w:t>
      </w:r>
      <w:r>
        <w:rPr>
          <w:rFonts w:cs="Comic Sans MS" w:ascii="Comic Sans MS" w:hAnsi="Comic Sans MS"/>
          <w:sz w:val="18"/>
          <w:szCs w:val="18"/>
        </w:rPr>
        <w:t xml:space="preserve"> sous forme de phrases </w:t>
      </w:r>
      <w:r>
        <w:rPr>
          <w:rFonts w:cs="Comic Sans MS" w:ascii="Comic Sans MS" w:hAnsi="Comic Sans MS"/>
          <w:b/>
          <w:bCs/>
          <w:sz w:val="18"/>
          <w:szCs w:val="18"/>
        </w:rPr>
        <w:t>argumentées</w:t>
      </w:r>
      <w:r>
        <w:rPr>
          <w:rFonts w:cs="Comic Sans MS" w:ascii="Comic Sans MS" w:hAnsi="Comic Sans MS"/>
          <w:sz w:val="18"/>
          <w:szCs w:val="18"/>
        </w:rPr>
        <w:t xml:space="preserve"> au dos de ce polycopié.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12"/>
          <w:szCs w:val="18"/>
        </w:rPr>
      </w:pPr>
      <w:r>
        <w:rPr>
          <w:rFonts w:cs="Comic Sans MS" w:ascii="Comic Sans MS" w:hAnsi="Comic Sans MS"/>
          <w:sz w:val="12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7585</wp:posOffset>
                </wp:positionH>
                <wp:positionV relativeFrom="paragraph">
                  <wp:posOffset>3244215</wp:posOffset>
                </wp:positionV>
                <wp:extent cx="0" cy="1441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255.45pt" to="478.55pt,266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73025</wp:posOffset>
                </wp:positionV>
                <wp:extent cx="1840865" cy="145732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1457280"/>
                          <a:chOff x="0" y="0"/>
                          <a:chExt cx="1841040" cy="1457280"/>
                        </a:xfrm>
                      </wpg:grpSpPr>
                      <wps:wsp>
                        <wps:cNvSpPr/>
                        <wps:spPr>
                          <a:xfrm>
                            <a:off x="255240" y="304200"/>
                            <a:ext cx="1009080" cy="115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304200"/>
                            <a:ext cx="576720" cy="115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5960" y="59256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0"/>
                            <a:ext cx="28836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4880" y="0"/>
                              <a:ext cx="143640" cy="57672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216360" y="21636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0"/>
                                <a:ext cx="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4400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8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4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7300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5.75pt;width:144.95pt;height:114.75pt" coordorigin="317,115" coordsize="2899,2295">
                <v:rect id="shape_0" fillcolor="white" stroked="t" o:allowincell="f" style="position:absolute;left:719;top:594;width:1588;height:18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8;top:594;width:907;height:18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854;top:1048;width:907;height:907">
                  <v:group id="shape_0" style="position:absolute;left:1944;top:1135;width:730;height:730">
                    <v:oval id="shape_0" fillcolor="white" stroked="t" o:allowincell="f" style="position:absolute;left:1944;top:1135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2052;top:1243;width:512;height:514">
                      <v:line id="shape_0" from="2053,1243" to="2563,17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2,1243" to="2562,175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762,1048" to="2762,127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854,1729" to="1854,195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0;top:115;width:908;height:907">
                  <v:group id="shape_0" style="position:absolute;left:950;top:115;width:908;height:907">
                    <v:rect id="shape_0" fillcolor="white" stroked="f" o:allowincell="f" style="position:absolute;left:950;top:456;width:907;height:225;flip:xy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517,115" to="1517,1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4,342" to="1304,78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627,115" to="1627,34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173,796" to="1173,102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;top:28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4;top:126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3960</wp:posOffset>
                </wp:positionH>
                <wp:positionV relativeFrom="paragraph">
                  <wp:posOffset>158115</wp:posOffset>
                </wp:positionV>
                <wp:extent cx="2306320" cy="1356995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160" cy="1356840"/>
                          <a:chOff x="0" y="0"/>
                          <a:chExt cx="2306160" cy="1356840"/>
                        </a:xfrm>
                      </wpg:grpSpPr>
                      <wps:wsp>
                        <wps:cNvSpPr/>
                        <wps:spPr>
                          <a:xfrm>
                            <a:off x="288360" y="203760"/>
                            <a:ext cx="864720" cy="115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203760"/>
                            <a:ext cx="864720" cy="115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720" y="4921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21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800" y="63612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2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792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6094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199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12.45pt;width:181.55pt;height:106.85pt" coordorigin="3896,249" coordsize="3631,2137">
                <v:rect id="shape_0" fillcolor="white" stroked="t" o:allowincell="f" style="position:absolute;left:4350;top:570;width:1361;height:18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12;top:570;width:1361;height:18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58;top:1024;width:908;height:907">
                  <v:group id="shape_0" style="position:absolute;left:5348;top:1111;width:730;height:730">
                    <v:oval id="shape_0" fillcolor="white" stroked="t" o:allowincell="f" style="position:absolute;left:5348;top:1111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5456;top:1219;width:510;height:514">
                      <v:line id="shape_0" from="5457,1219" to="5967,17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6,1219" to="5966,17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166,1024" to="6166,125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258,1705" to="5258,19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6;top:1024;width:907;height:907">
                  <v:group id="shape_0" style="position:absolute;left:3986;top:1111;width:730;height:730">
                    <v:oval id="shape_0" fillcolor="white" stroked="t" o:allowincell="f" style="position:absolute;left:3986;top:1111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4094;top:1219;width:511;height:514">
                      <v:line id="shape_0" from="4095,1219" to="4605,17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4,1219" to="4604,17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804,1024" to="4804,125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3896,1705" to="3896,19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19;top:1251;width:908;height:454">
                  <v:group id="shape_0" style="position:absolute;left:6619;top:1368;width:908;height:226">
                    <v:rect id="shape_0" fillcolor="white" stroked="f" o:allowincell="f" style="position:absolute;left:6620;top:1369;width:907;height:225;flip:x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620,1595" to="7527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7,1382" to="7285,138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6620,1705" to="6846,170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301,1251" to="7527,125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83;top:24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5;top:120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6;top:122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2715</wp:posOffset>
                </wp:positionH>
                <wp:positionV relativeFrom="paragraph">
                  <wp:posOffset>73025</wp:posOffset>
                </wp:positionV>
                <wp:extent cx="1441450" cy="144145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1441440"/>
                          <a:chOff x="0" y="0"/>
                          <a:chExt cx="1441440" cy="1441440"/>
                        </a:xfrm>
                      </wpg:grpSpPr>
                      <wps:wsp>
                        <wps:cNvSpPr/>
                        <wps:spPr>
                          <a:xfrm flipV="1">
                            <a:off x="0" y="257040"/>
                            <a:ext cx="144144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360" y="8647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796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04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7672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796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768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7672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720" y="0"/>
                            <a:ext cx="28836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" y="0"/>
                              <a:ext cx="143640" cy="576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16360" y="21636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15372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600" y="1321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10040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5pt;margin-top:5.75pt;width:113.5pt;height:113.5pt" coordorigin="8209,115" coordsize="2270,2270">
                <v:rect id="shape_0" fillcolor="white" stroked="t" o:allowincell="f" style="position:absolute;left:8209;top:520;width:2269;height:136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890;top:1477;width:907;height:908">
                  <v:group id="shape_0" style="position:absolute;left:8980;top:1568;width:730;height:730">
                    <v:oval id="shape_0" fillcolor="white" stroked="t" o:allowincell="f" style="position:absolute;left:8980;top:1568;width:729;height:72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9088;top:1675;width:511;height:514">
                      <v:line id="shape_0" from="9089,1675" to="9599,21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8,1675" to="9598,21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798,2158" to="9798,238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8890,1477" to="8890,170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36;top:115;width:907;height:907">
                  <v:group id="shape_0" style="position:absolute;left:8526;top:206;width:730;height:730">
                    <v:oval id="shape_0" fillcolor="white" stroked="t" o:allowincell="f" style="position:absolute;left:8526;top:206;width:729;height:72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8634;top:313;width:510;height:514">
                      <v:line id="shape_0" from="8635,313" to="9145,8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4,313" to="9144,8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344,796" to="9344,102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8436,115" to="8436,34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40;top:115;width:908;height:907">
                  <v:group id="shape_0" style="position:absolute;left:9340;top:115;width:908;height:907">
                    <v:rect id="shape_0" fillcolor="white" stroked="f" o:allowincell="f" style="position:absolute;left:9340;top:456;width:907;height:22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9681,115" to="9681,10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94,357" to="9894,795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9571,796" to="9571,102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10025,115" to="10025,34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7;top:323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2;top:1696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325</wp:posOffset>
                </wp:positionH>
                <wp:positionV relativeFrom="paragraph">
                  <wp:posOffset>1638935</wp:posOffset>
                </wp:positionV>
                <wp:extent cx="2018030" cy="1882775"/>
                <wp:effectExtent l="0" t="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882800"/>
                          <a:chOff x="0" y="0"/>
                          <a:chExt cx="2018160" cy="1882800"/>
                        </a:xfrm>
                      </wpg:grpSpPr>
                      <wps:wsp>
                        <wps:cNvSpPr/>
                        <wps:spPr>
                          <a:xfrm>
                            <a:off x="288360" y="191880"/>
                            <a:ext cx="864720" cy="169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056600"/>
                            <a:ext cx="86472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720" y="120096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720" y="3358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260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00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8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4773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13399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29.05pt;width:158.9pt;height:148.3pt" coordorigin="294,2581" coordsize="3178,2966">
                <v:rect id="shape_0" fillcolor="white" stroked="t" o:allowincell="f" style="position:absolute;left:749;top:2883;width:1361;height:26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1;top:4245;width:1361;height:13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657;top:4473;width:908;height:907">
                  <v:group id="shape_0" style="position:absolute;left:1747;top:4559;width:730;height:730">
                    <v:oval id="shape_0" fillcolor="white" stroked="t" o:allowincell="f" style="position:absolute;left:1747;top:4559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1855;top:4667;width:510;height:514">
                      <v:line id="shape_0" from="1856,4667" to="2366,51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5,4667" to="2365,518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565,4473" to="2565,469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657,5153" to="1657,537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57;top:3110;width:908;height:907">
                  <v:group id="shape_0" style="position:absolute;left:1747;top:3197;width:730;height:730">
                    <v:oval id="shape_0" fillcolor="white" stroked="t" o:allowincell="f" style="position:absolute;left:1747;top:3197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1855;top:3305;width:510;height:514">
                      <v:line id="shape_0" from="1856,3305" to="2366,38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5,3305" to="2365,381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565,3110" to="2565,333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657,3791" to="1657,401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4;top:4018;width:908;height:453">
                  <v:group id="shape_0" style="position:absolute;left:294;top:4128;width:908;height:226">
                    <v:rect id="shape_0" fillcolor="white" stroked="f" o:allowincell="f" style="position:absolute;left:295;top:4128;width:907;height:225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95,4128" to="1202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,4341" to="960,434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95,4018" to="521,401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76,4473" to="1202,447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2;top:258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3333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469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3645</wp:posOffset>
                </wp:positionH>
                <wp:positionV relativeFrom="paragraph">
                  <wp:posOffset>1727835</wp:posOffset>
                </wp:positionV>
                <wp:extent cx="2306320" cy="1688465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160" cy="1688400"/>
                          <a:chOff x="0" y="0"/>
                          <a:chExt cx="2306160" cy="1688400"/>
                        </a:xfrm>
                      </wpg:grpSpPr>
                      <wps:wsp>
                        <wps:cNvSpPr/>
                        <wps:spPr>
                          <a:xfrm>
                            <a:off x="1153080" y="246960"/>
                            <a:ext cx="864720" cy="144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46960"/>
                            <a:ext cx="864720" cy="144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08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720" y="78480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2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800" y="3913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800" y="9676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0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5047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7830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11037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136.05pt;width:181.55pt;height:132.95pt" coordorigin="3927,2721" coordsize="3631,2659">
                <v:rect id="shape_0" fillcolor="white" stroked="t" o:allowincell="f" style="position:absolute;left:5743;top:3110;width:1361;height:2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81;top:3110;width:1361;height:2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927;top:3730;width:908;height:907">
                  <v:group id="shape_0" style="position:absolute;left:4017;top:3817;width:730;height:730">
                    <v:oval id="shape_0" fillcolor="white" stroked="t" o:allowincell="f" style="position:absolute;left:4017;top:3817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4125;top:3925;width:511;height:514">
                      <v:line id="shape_0" from="4126,3925" to="4636,44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5,3925" to="4635,443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835,3730" to="4835,395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3927,4411" to="3927,463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88;top:3957;width:908;height:453">
                  <v:group id="shape_0" style="position:absolute;left:5288;top:4066;width:908;height:226">
                    <v:rect id="shape_0" fillcolor="white" stroked="f" o:allowincell="f" style="position:absolute;left:5289;top:4067;width:907;height:225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289,4067" to="6196,4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6,4280" to="5954,428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5289,3957" to="5515,395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970,4411" to="6196,441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51;top:3338;width:907;height:907">
                  <v:group id="shape_0" style="position:absolute;left:6741;top:3424;width:730;height:730">
                    <v:oval id="shape_0" fillcolor="white" stroked="t" o:allowincell="f" style="position:absolute;left:6741;top:3424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6849;top:3533;width:511;height:514">
                      <v:line id="shape_0" from="6850,3533" to="7360,40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3533" to="7359,404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559,3338" to="7559,356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651,4018" to="6651,424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51;top:4245;width:907;height:907">
                  <v:group id="shape_0" style="position:absolute;left:6741;top:4332;width:730;height:730">
                    <v:oval id="shape_0" fillcolor="white" stroked="t" o:allowincell="f" style="position:absolute;left:6741;top:4332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6849;top:4440;width:511;height:514">
                      <v:line id="shape_0" from="6850,4440" to="7360,4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4440" to="7359,495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559,4245" to="7559,447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651,4926" to="6651,515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4;top:272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0;top:3516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3954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445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5685</wp:posOffset>
                </wp:positionH>
                <wp:positionV relativeFrom="paragraph">
                  <wp:posOffset>1501775</wp:posOffset>
                </wp:positionV>
                <wp:extent cx="1972945" cy="148209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1482120"/>
                          <a:chOff x="0" y="0"/>
                          <a:chExt cx="1972800" cy="1482120"/>
                        </a:xfrm>
                      </wpg:grpSpPr>
                      <wps:wsp>
                        <wps:cNvSpPr/>
                        <wps:spPr>
                          <a:xfrm>
                            <a:off x="1108080" y="184680"/>
                            <a:ext cx="86472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84680"/>
                            <a:ext cx="86472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360" y="9054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47304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2080" y="9054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10342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0292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55pt;margin-top:118.25pt;width:155.35pt;height:116.7pt" coordorigin="7631,2365" coordsize="3107,2334">
                <v:rect id="shape_0" fillcolor="white" stroked="t" o:allowincell="f" style="position:absolute;left:9376;top:2656;width:1361;height:15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4;top:2656;width:1361;height:15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241;top:3791;width:907;height:908">
                  <v:group id="shape_0" style="position:absolute;left:8331;top:3878;width:730;height:730">
                    <v:oval id="shape_0" fillcolor="white" stroked="t" o:allowincell="f" style="position:absolute;left:8331;top:3878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8439;top:3986;width:511;height:514">
                      <v:line id="shape_0" from="8440,3986" to="8950,4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9,3986" to="8949,450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149,3791" to="9149,401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241,4473" to="8241,469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21;top:3110;width:908;height:453">
                  <v:group id="shape_0" style="position:absolute;left:8921;top:3219;width:908;height:226">
                    <v:rect id="shape_0" fillcolor="white" stroked="f" o:allowincell="f" style="position:absolute;left:8922;top:3220;width:907;height:225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922,3220" to="9829,3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9,3433" to="9587,343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8922,3110" to="9148,311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603,3564" to="9829,356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03;top:3791;width:908;height:908">
                  <v:group id="shape_0" style="position:absolute;left:9693;top:3878;width:730;height:730">
                    <v:oval id="shape_0" fillcolor="white" stroked="t" o:allowincell="f" style="position:absolute;left:9693;top:3878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9801;top:3986;width:510;height:514">
                      <v:line id="shape_0" from="9802,3986" to="10312,4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1,3986" to="10311,450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511,3791" to="10511,401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603,4473" to="9603,469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31;top:236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6;top:3994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2;top:3986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05</wp:posOffset>
                </wp:positionH>
                <wp:positionV relativeFrom="paragraph">
                  <wp:posOffset>3670300</wp:posOffset>
                </wp:positionV>
                <wp:extent cx="2289175" cy="195516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240" cy="1955160"/>
                          <a:chOff x="0" y="0"/>
                          <a:chExt cx="2289240" cy="1955160"/>
                        </a:xfrm>
                      </wpg:grpSpPr>
                      <wps:wsp>
                        <wps:cNvSpPr/>
                        <wps:spPr>
                          <a:xfrm>
                            <a:off x="1136160" y="225360"/>
                            <a:ext cx="864720" cy="172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2520" y="3697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2520" y="12344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080" y="225360"/>
                            <a:ext cx="864720" cy="172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7800" y="3697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800" y="9460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800" y="152280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5086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0857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13489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5079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289pt;width:180.2pt;height:153.95pt" coordorigin="323,5780" coordsize="3604,3079">
                <v:rect id="shape_0" fillcolor="white" stroked="t" o:allowincell="f" style="position:absolute;left:2112;top:6135;width:1361;height:27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020;top:6362;width:907;height:907">
                  <v:group id="shape_0" style="position:absolute;left:3110;top:6449;width:730;height:730">
                    <v:oval id="shape_0" fillcolor="white" stroked="t" o:allowincell="f" style="position:absolute;left:3110;top:6449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3218;top:6557;width:511;height:514">
                      <v:line id="shape_0" from="3219,6557" to="3729,70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8,6557" to="3728,707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928,6362" to="3928,658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3020,7043" to="3020,726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0;top:7724;width:907;height:907">
                  <v:group id="shape_0" style="position:absolute;left:3110;top:7811;width:730;height:730">
                    <v:oval id="shape_0" fillcolor="white" stroked="t" o:allowincell="f" style="position:absolute;left:3110;top:7811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3218;top:7919;width:511;height:514">
                      <v:line id="shape_0" from="3219,7919" to="3729,84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8,7919" to="3728,84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928,7724" to="3928,795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3020,8405" to="3020,86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50;top:6135;width:1361;height:27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658;top:6362;width:907;height:907">
                  <v:group id="shape_0" style="position:absolute;left:1748;top:6449;width:730;height:730">
                    <v:oval id="shape_0" fillcolor="white" stroked="t" o:allowincell="f" style="position:absolute;left:1748;top:6449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1856;top:6557;width:511;height:514">
                      <v:line id="shape_0" from="1857,6557" to="2367,70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6,6557" to="2366,707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566,6362" to="2566,658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658,7043" to="1658,726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58;top:7270;width:907;height:907">
                  <v:group id="shape_0" style="position:absolute;left:1748;top:7357;width:730;height:730">
                    <v:oval id="shape_0" fillcolor="white" stroked="t" o:allowincell="f" style="position:absolute;left:1748;top:7357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1856;top:7465;width:511;height:514">
                      <v:line id="shape_0" from="1857,7465" to="2367,79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6,7465" to="2366,797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566,7270" to="2566,749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658,7951" to="1658,817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57;top:8178;width:908;height:453">
                  <v:group id="shape_0" style="position:absolute;left:1657;top:8287;width:908;height:226">
                    <v:rect id="shape_0" fillcolor="white" stroked="f" o:allowincell="f" style="position:absolute;left:1658;top:8288;width:907;height:225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658,8288" to="2565,8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8501" to="2323,850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658,8178" to="1884,817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2339,8632" to="2565,863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3;top:578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658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749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7904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658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7140</wp:posOffset>
                </wp:positionH>
                <wp:positionV relativeFrom="paragraph">
                  <wp:posOffset>3680460</wp:posOffset>
                </wp:positionV>
                <wp:extent cx="2283460" cy="2377440"/>
                <wp:effectExtent l="0" t="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77440"/>
                          <a:chOff x="0" y="0"/>
                          <a:chExt cx="2283480" cy="2377440"/>
                        </a:xfrm>
                      </wpg:grpSpPr>
                      <wps:wsp>
                        <wps:cNvSpPr/>
                        <wps:spPr>
                          <a:xfrm>
                            <a:off x="1130400" y="215280"/>
                            <a:ext cx="86472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080000"/>
                            <a:ext cx="864720" cy="12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15280"/>
                            <a:ext cx="864720" cy="144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2040" y="3592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040" y="129492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00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00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760" y="16567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4928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7964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pt;margin-top:289.8pt;width:179.75pt;height:187.2pt" coordorigin="3964,5796" coordsize="3595,3744">
                <v:rect id="shape_0" fillcolor="white" stroked="t" o:allowincell="f" style="position:absolute;left:5744;top:6135;width:1361;height:1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4;top:7497;width:1361;height:20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82;top:6135;width:1361;height:2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90;top:6362;width:907;height:908">
                  <v:group id="shape_0" style="position:absolute;left:5380;top:6449;width:730;height:730">
                    <v:oval id="shape_0" fillcolor="white" stroked="t" o:allowincell="f" style="position:absolute;left:5380;top:6449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5488;top:6557;width:511;height:514">
                      <v:line id="shape_0" from="5489,6557" to="5999,70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8,6557" to="5998,707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198,6362" to="6198,658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290,7044" to="5290,727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89;top:7836;width:908;height:453">
                  <v:group id="shape_0" style="position:absolute;left:5289;top:7944;width:908;height:226">
                    <v:rect id="shape_0" fillcolor="white" stroked="f" o:allowincell="f" style="position:absolute;left:5290;top:7946;width:907;height:225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290,7946" to="6197,7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7,8158" to="5955,815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5290,7836" to="5516,783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971,8289" to="6197,828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52;top:8405;width:907;height:907">
                  <v:group id="shape_0" style="position:absolute;left:6742;top:8492;width:730;height:730">
                    <v:oval id="shape_0" fillcolor="white" stroked="t" o:allowincell="f" style="position:absolute;left:6742;top:8492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6850;top:8600;width:511;height:514">
                      <v:line id="shape_0" from="6851,8600" to="7361,91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0,8600" to="7360,911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560,8405" to="7560,86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652,9086" to="6652,931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4;top:5796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6572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862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195</wp:posOffset>
                </wp:positionH>
                <wp:positionV relativeFrom="paragraph">
                  <wp:posOffset>5734685</wp:posOffset>
                </wp:positionV>
                <wp:extent cx="2330450" cy="2340610"/>
                <wp:effectExtent l="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2340720"/>
                          <a:chOff x="0" y="0"/>
                          <a:chExt cx="2330280" cy="2340720"/>
                        </a:xfrm>
                      </wpg:grpSpPr>
                      <wps:wsp>
                        <wps:cNvSpPr/>
                        <wps:spPr>
                          <a:xfrm flipH="1" flipV="1">
                            <a:off x="312480" y="1475640"/>
                            <a:ext cx="86472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480" y="177840"/>
                            <a:ext cx="864720" cy="12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7200" y="899280"/>
                            <a:ext cx="864720" cy="144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" y="16200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5760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840" y="6804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104328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88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364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828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272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32256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5796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840" y="6768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3920" y="14756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5796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840" y="6804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08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8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330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16016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451.55pt;width:183.4pt;height:184.3pt" coordorigin="257,9031" coordsize="3668,3686">
                <v:rect id="shape_0" fillcolor="white" stroked="t" o:allowincell="f" style="position:absolute;left:749;top:11355;width:1361;height:1361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;top:9311;width:1361;height:2042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1;top:10447;width:1361;height:2269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95;top:11582;width:907;height:907">
                  <v:group id="shape_0" style="position:absolute;left:383;top:11673;width:730;height:730">
                    <v:oval id="shape_0" fillcolor="white" stroked="t" o:allowincell="f" style="position:absolute;left:383;top:11673;width:729;height:729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493;top:11780;width:512;height:514">
                      <v:line id="shape_0" from="493,11780" to="1003,122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,11780" to="1004,12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95,12263" to="295,12489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1203,11582" to="1203,11808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55;top:10674;width:908;height:453">
                  <v:group id="shape_0" style="position:absolute;left:1655;top:10791;width:908;height:226">
                    <v:rect id="shape_0" fillcolor="white" stroked="f" o:allowincell="f" style="position:absolute;left:1657;top:10792;width:907;height:225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657,11018" to="2564,110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9,10805" to="2337,10805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338,11128" to="2564,11128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1657,10674" to="1883,10674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;top:9539;width:907;height:907">
                  <v:group id="shape_0" style="position:absolute;left:383;top:9630;width:730;height:730">
                    <v:oval id="shape_0" fillcolor="white" stroked="t" o:allowincell="f" style="position:absolute;left:383;top:9630;width:729;height:729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493;top:9737;width:512;height:514">
                      <v:line id="shape_0" from="493,9737" to="1003,102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,9737" to="1004,102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95,10220" to="295,1044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1203,9539" to="1203,9765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19;top:11355;width:907;height:907">
                  <v:group id="shape_0" style="position:absolute;left:3107;top:11446;width:730;height:730">
                    <v:oval id="shape_0" fillcolor="white" stroked="t" o:allowincell="f" style="position:absolute;left:3107;top:11446;width:729;height:729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3217;top:11553;width:511;height:514">
                      <v:line id="shape_0" from="3217,11553" to="3727,120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8,11553" to="3728,120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019,12036" to="3019,1226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927,11355" to="3927,1158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2;top:903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9716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;top:1176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11553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3645</wp:posOffset>
                </wp:positionH>
                <wp:positionV relativeFrom="paragraph">
                  <wp:posOffset>6438900</wp:posOffset>
                </wp:positionV>
                <wp:extent cx="2594610" cy="1637030"/>
                <wp:effectExtent l="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4520" cy="1636920"/>
                          <a:chOff x="0" y="0"/>
                          <a:chExt cx="2594520" cy="1636920"/>
                        </a:xfrm>
                      </wpg:grpSpPr>
                      <wps:wsp>
                        <wps:cNvSpPr/>
                        <wps:spPr>
                          <a:xfrm>
                            <a:off x="288360" y="195480"/>
                            <a:ext cx="864720" cy="144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95480"/>
                            <a:ext cx="576720" cy="144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95480"/>
                            <a:ext cx="576720" cy="144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7220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160" y="9162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720" y="6278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160" y="3398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0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7664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773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10393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507pt;width:204.3pt;height:128.9pt" coordorigin="3926,10140" coordsize="4086,2578">
                <v:rect id="shape_0" fillcolor="white" stroked="t" o:allowincell="f" style="position:absolute;left:4381;top:10448;width:1361;height:2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1;top:10448;width:907;height:2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3;top:10448;width:907;height:2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926;top:11356;width:908;height:453">
                  <v:group id="shape_0" style="position:absolute;left:3926;top:11465;width:908;height:226">
                    <v:rect id="shape_0" fillcolor="white" stroked="f" o:allowincell="f" style="position:absolute;left:3927;top:11466;width:907;height:225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927,11466" to="4834,1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4,11679" to="4592,1167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3927,11356" to="4153,1135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608,11810" to="4834,1181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05;top:11583;width:907;height:908">
                  <v:group id="shape_0" style="position:absolute;left:7195;top:11670;width:730;height:730">
                    <v:oval id="shape_0" fillcolor="white" stroked="t" o:allowincell="f" style="position:absolute;left:7195;top:11670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7303;top:11778;width:512;height:514">
                      <v:line id="shape_0" from="7304,11778" to="7814,122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3,11778" to="7813,1229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013,11583" to="8013,1180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105,12264" to="7105,1249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89;top:11129;width:907;height:907">
                  <v:group id="shape_0" style="position:absolute;left:5379;top:11216;width:730;height:730">
                    <v:oval id="shape_0" fillcolor="white" stroked="t" o:allowincell="f" style="position:absolute;left:5379;top:11216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5487;top:11324;width:510;height:514">
                      <v:line id="shape_0" from="5488,11324" to="5998,118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7,11324" to="5997,118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197,11129" to="6197,1135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289,11810" to="5289,1203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05;top:10675;width:907;height:907">
                  <v:group id="shape_0" style="position:absolute;left:7195;top:10762;width:730;height:730">
                    <v:oval id="shape_0" fillcolor="white" stroked="t" o:allowincell="f" style="position:absolute;left:7195;top:10762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7303;top:10870;width:512;height:514">
                      <v:line id="shape_0" from="7304,10870" to="7814,113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3,10870" to="7813,1138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013,10675" to="8013,1090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105,11356" to="7105,1158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4;top:1014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0;top:1134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10892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7;top:1177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3020</wp:posOffset>
                </wp:positionH>
                <wp:positionV relativeFrom="paragraph">
                  <wp:posOffset>6057265</wp:posOffset>
                </wp:positionV>
                <wp:extent cx="1705610" cy="2018030"/>
                <wp:effectExtent l="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2018160"/>
                          <a:chOff x="0" y="0"/>
                          <a:chExt cx="1705680" cy="20181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07520" y="1008720"/>
                            <a:ext cx="864720" cy="115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07520" y="144000"/>
                            <a:ext cx="864720" cy="115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8960" y="4330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960" y="12978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880" y="0"/>
                            <a:ext cx="28836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" y="0"/>
                              <a:ext cx="143640" cy="5767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16360" y="21636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14400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21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5544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4324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6pt;margin-top:476.95pt;width:134.25pt;height:170.2pt" coordorigin="8052,9539" coordsize="2685,3404">
                <v:rect id="shape_0" fillcolor="white" stroked="t" o:allowincell="f" style="position:absolute;left:8694;top:11128;width:1361;height:1815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4;top:9766;width:1361;height:1815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9830;top:10221;width:907;height:907">
                  <v:group id="shape_0" style="position:absolute;left:9920;top:10308;width:730;height:730">
                    <v:oval id="shape_0" fillcolor="white" stroked="t" o:allowincell="f" style="position:absolute;left:9920;top:10308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10028;top:10416;width:511;height:514">
                      <v:line id="shape_0" from="10029,10416" to="10539,109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8,10416" to="10538,1093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738,10221" to="10738,1044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830,10902" to="9830,1112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30;top:11583;width:907;height:908">
                  <v:group id="shape_0" style="position:absolute;left:9920;top:11670;width:730;height:730">
                    <v:oval id="shape_0" fillcolor="white" stroked="t" o:allowincell="f" style="position:absolute;left:9920;top:11670;width:729;height:729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10028;top:11778;width:511;height:514">
                      <v:line id="shape_0" from="10029,11778" to="10539,122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8,11778" to="10538,1229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738,11583" to="10738,1180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830,12264" to="9830,1249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16;top:9539;width:908;height:907">
                  <v:group id="shape_0" style="position:absolute;left:8916;top:9539;width:908;height:907">
                    <v:rect id="shape_0" fillcolor="white" stroked="f" o:allowincell="f" style="position:absolute;left:8917;top:9880;width:907;height:225;flip:x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9258,9539" to="9258,10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71,9766" to="9471,1020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9148,9539" to="9148,976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602,10220" to="9602,1044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52;top:9684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8;top:10412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0;top:1179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1280</wp:posOffset>
                </wp:positionH>
                <wp:positionV relativeFrom="paragraph">
                  <wp:posOffset>3085465</wp:posOffset>
                </wp:positionV>
                <wp:extent cx="1369060" cy="2827655"/>
                <wp:effectExtent l="0" t="698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2827800"/>
                          <a:chOff x="0" y="0"/>
                          <a:chExt cx="1369080" cy="2827800"/>
                        </a:xfrm>
                      </wpg:grpSpPr>
                      <wps:wsp>
                        <wps:cNvSpPr/>
                        <wps:spPr>
                          <a:xfrm>
                            <a:off x="216000" y="232920"/>
                            <a:ext cx="864720" cy="23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0" y="576720"/>
                            <a:ext cx="463680" cy="46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63680" cy="46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760" y="68400"/>
                              <a:ext cx="325080" cy="32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69080" y="5212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536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0" y="1729800"/>
                            <a:ext cx="463680" cy="46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63680" cy="46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760" y="68400"/>
                              <a:ext cx="325080" cy="32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69080" y="16743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1070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240" y="0"/>
                            <a:ext cx="463680" cy="46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63680" cy="46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0" y="68760"/>
                              <a:ext cx="325080" cy="32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000" y="3772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240" y="2306160"/>
                            <a:ext cx="463680" cy="46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63680" cy="46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0" y="68760"/>
                              <a:ext cx="325080" cy="32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36720" y="22510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6834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360" y="1311840"/>
                            <a:ext cx="576720" cy="14364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0" y="0"/>
                              <a:ext cx="5767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35360"/>
                              <a:ext cx="278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360" y="124200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53036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6667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18280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4008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622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4pt;margin-top:242.95pt;width:107.8pt;height:222.6pt" coordorigin="8128,4859" coordsize="2156,4452">
                <v:rect id="shape_0" fillcolor="white" stroked="t" o:allowincell="f" style="position:absolute;left:8468;top:5226;width:1361;height:36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9466;top:5767;width:730;height:730">
                  <v:oval id="shape_0" fillcolor="white" stroked="t" o:allowincell="f" style="position:absolute;left:9466;top:5767;width:729;height:729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9574;top:5875;width:510;height:514">
                    <v:line id="shape_0" from="9575,5875" to="10085,63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74,5875" to="10084,63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284,5680" to="10284,5906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9376,6361" to="9376,658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group id="shape_0" style="position:absolute;left:9466;top:7583;width:730;height:730">
                  <v:oval id="shape_0" fillcolor="white" stroked="t" o:allowincell="f" style="position:absolute;left:9466;top:7583;width:729;height:729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9574;top:7691;width:510;height:514">
                    <v:line id="shape_0" from="9575,7691" to="10085,82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74,7691" to="10084,82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284,7496" to="10284,7722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9376,8177" to="9376,840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group id="shape_0" style="position:absolute;left:8785;top:4859;width:730;height:730">
                  <v:oval id="shape_0" fillcolor="white" stroked="t" o:allowincell="f" style="position:absolute;left:8785;top:4859;width:729;height:729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8893;top:4967;width:511;height:514">
                    <v:line id="shape_0" from="8894,4967" to="9404,54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93,4967" to="9403,54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695,5453" to="8695,567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group id="shape_0" style="position:absolute;left:8785;top:8491;width:730;height:730">
                  <v:oval id="shape_0" fillcolor="white" stroked="t" o:allowincell="f" style="position:absolute;left:8785;top:8491;width:729;height:729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8893;top:8599;width:511;height:514">
                    <v:line id="shape_0" from="8894,8599" to="9404,91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93,8599" to="9403,91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603,8404" to="9603,863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8695,9085" to="8695,9311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group id="shape_0" style="position:absolute;left:9375;top:6924;width:908;height:226">
                  <v:rect id="shape_0" fillcolor="white" stroked="f" o:allowincell="f" style="position:absolute;left:9376;top:6925;width:907;height:225;flip:xy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376,6925" to="10283,6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3,7138" to="10041,71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9376,6815" to="9602,6815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0057,7269" to="10283,726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8;top:4893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2;top:590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7738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864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495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4115</wp:posOffset>
                </wp:positionH>
                <wp:positionV relativeFrom="paragraph">
                  <wp:posOffset>137160</wp:posOffset>
                </wp:positionV>
                <wp:extent cx="473075" cy="4095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2.25pt;mso-wrap-distance-left:9.05pt;mso-wrap-distance-right:9.05pt;mso-wrap-distance-top:0pt;mso-wrap-distance-bottom:0pt;margin-top:10.8pt;mso-position-vertical-relative:text;margin-left:3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ORRECTION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4645</wp:posOffset>
                </wp:positionH>
                <wp:positionV relativeFrom="paragraph">
                  <wp:posOffset>55880</wp:posOffset>
                </wp:positionV>
                <wp:extent cx="432435" cy="558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5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6.35pt;margin-top:4.4pt;width:34pt;height:4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 xml:space="preserve">Couleur choisie  pour un court-circuit du générateur :                 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080</wp:posOffset>
                </wp:positionH>
                <wp:positionV relativeFrom="paragraph">
                  <wp:posOffset>66675</wp:posOffset>
                </wp:positionV>
                <wp:extent cx="382270" cy="382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" cy="382320"/>
                          <a:chOff x="0" y="0"/>
                          <a:chExt cx="382320" cy="38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2320" cy="38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6640" y="532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2991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080" y="52560"/>
                              <a:ext cx="27252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240840"/>
                                <a:ext cx="2664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3680" y="0"/>
                              <a:ext cx="720" cy="38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441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1880"/>
                              <a:ext cx="382320" cy="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44160" y="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40" y="8280"/>
                            <a:ext cx="355680" cy="35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760" y="16560"/>
                              <a:ext cx="324000" cy="32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680" y="32400"/>
                                <a:ext cx="260280" cy="26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0280" cy="26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38520"/>
                                  <a:ext cx="18288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8216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8216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323640" y="24264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5680" cy="355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3280" y="0"/>
                                <a:ext cx="14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640" y="320760"/>
                                <a:ext cx="147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4760"/>
                                <a:ext cx="35568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24920"/>
                                  <a:ext cx="349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640" y="1800"/>
                                <a:ext cx="149760" cy="35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" y="316440"/>
                                  <a:ext cx="147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104760"/>
                                <a:ext cx="351000" cy="149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16080" y="0"/>
                                  <a:ext cx="3492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360"/>
                                  <a:ext cx="342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5.25pt;width:30pt;height:30pt" coordorigin="1408,105" coordsize="600,600">
                <v:group id="shape_0" style="position:absolute;left:1408;top:105;width:600;height:600">
                  <v:line id="shape_0" from="1875,189" to="1916,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576" to="1537,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95;top:188;width:428;height:421">
                    <v:line id="shape_0" from="1495,188" to="1536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2,567" to="1923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13;top:105;width:1;height:600">
                    <v:line id="shape_0" from="1713,105" to="1713,1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4,647" to="1714,7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08;top:407;width:600;height:0">
                    <v:line id="shape_0" from="1950,407" to="2009,4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408" to="1467,4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19;top:118;width:559;height:559">
                  <v:group id="shape_0" style="position:absolute;left:1456;top:144;width:509;height:508">
                    <v:group id="shape_0" style="position:absolute;left:1506;top:195;width:410;height:410">
                      <v:oval id="shape_0" fillcolor="white" stroked="t" o:allowincell="f" style="position:absolute;left:1506;top:195;width:409;height:40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group id="shape_0" style="position:absolute;left:1566;top:256;width:286;height:288">
                        <v:line id="shape_0" from="1567,256" to="1853,5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6,256" to="1852,5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966,526" to="1966,652" stroked="t" o:allowincell="f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1456,144" to="1456,270" stroked="t" o:allowincell="f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19;top:118;width:559;height:559">
                    <v:line id="shape_0" from="1786,118" to="1807,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9,623" to="1611,6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19;top:282;width:559;height:218">
                      <v:line id="shape_0" from="1419,283" to="1473,3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4,480" to="1978,5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89;top:121;width:234;height:552">
                      <v:line id="shape_0" from="1589,121" to="1611,1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1,619" to="1823,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26;top:283;width:551;height:234">
                      <v:line id="shape_0" from="1924,283" to="1978,3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6,496" to="1479,5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995</wp:posOffset>
                </wp:positionH>
                <wp:positionV relativeFrom="paragraph">
                  <wp:posOffset>90805</wp:posOffset>
                </wp:positionV>
                <wp:extent cx="382270" cy="382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" cy="382320"/>
                          <a:chOff x="0" y="0"/>
                          <a:chExt cx="382320" cy="382320"/>
                        </a:xfrm>
                      </wpg:grpSpPr>
                      <wpg:grpSp>
                        <wpg:cNvGrpSpPr/>
                        <wpg:grpSpPr>
                          <a:xfrm>
                            <a:off x="30960" y="24840"/>
                            <a:ext cx="324000" cy="32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40" y="32400"/>
                              <a:ext cx="260280" cy="26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028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800" y="38520"/>
                                <a:ext cx="18288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8216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216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24000" y="24264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2320" cy="38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6640" y="532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2991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080" y="52560"/>
                              <a:ext cx="27252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240840"/>
                                <a:ext cx="2664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3680" y="0"/>
                              <a:ext cx="1440" cy="38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441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1880"/>
                              <a:ext cx="382320" cy="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4416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6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7.15pt;width:30pt;height:30pt" coordorigin="4538,143" coordsize="600,600">
                <v:group id="shape_0" style="position:absolute;left:4586;top:182;width:509;height:508">
                  <v:group id="shape_0" style="position:absolute;left:4636;top:233;width:410;height:410">
                    <v:oval id="shape_0" fillcolor="white" stroked="t" o:allowincell="f" style="position:absolute;left:4636;top:233;width:409;height:40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4696;top:294;width:287;height:288">
                      <v:line id="shape_0" from="4697,294" to="4983,5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6,294" to="4982,5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096,564" to="5096,690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586,182" to="4586,308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38;top:143;width:600;height:600">
                  <v:line id="shape_0" from="5004,227" to="5045,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5,614" to="4666,6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23;top:226;width:429;height:420">
                    <v:line id="shape_0" from="4624,226" to="4665,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1,605" to="50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42;top:143;width:1;height:600">
                    <v:line id="shape_0" from="4842,143" to="4842,2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3,685" to="4843,7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38;top:444;width:600;height:1">
                    <v:line id="shape_0" from="5079,445" to="5138,4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7,446" to="4596,4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5680</wp:posOffset>
                </wp:positionH>
                <wp:positionV relativeFrom="paragraph">
                  <wp:posOffset>64135</wp:posOffset>
                </wp:positionV>
                <wp:extent cx="323850" cy="3232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g:grpSp>
                        <wpg:cNvGrpSpPr/>
                        <wpg:grpSpPr>
                          <a:xfrm>
                            <a:off x="31680" y="30600"/>
                            <a:ext cx="260280" cy="26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60280" cy="260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38160"/>
                              <a:ext cx="182880" cy="183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18216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8216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4000" y="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64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4pt;margin-top:5.05pt;width:25.45pt;height:25.4pt" coordorigin="7568,101" coordsize="509,508">
                <v:group id="shape_0" style="position:absolute;left:7618;top:149;width:410;height:410">
                  <v:oval id="shape_0" fillcolor="#969696" stroked="t" o:allowincell="f" style="position:absolute;left:7618;top:149;width:409;height:409;flip:y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oval>
                  <v:group id="shape_0" style="position:absolute;left:7678;top:209;width:287;height:288">
                    <v:line id="shape_0" from="7679,209" to="7965,4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8,209" to="7964,4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078,101" to="8078,22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7568,483" to="7568,60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éclat normal :                                        éclat faible :                                  lampe éteinte 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ne lampe court-circuitée est éteint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ne lampe seule sur sa boucle de courant s’allume normalement, comme si elle était seule avec le générateur.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es lampes qui sont plusieurs sur une même boucle brillent plus faiblemen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5895</wp:posOffset>
                </wp:positionH>
                <wp:positionV relativeFrom="paragraph">
                  <wp:posOffset>3409950</wp:posOffset>
                </wp:positionV>
                <wp:extent cx="576580" cy="576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576720"/>
                          <a:chOff x="0" y="0"/>
                          <a:chExt cx="576720" cy="576720"/>
                        </a:xfrm>
                      </wpg:grpSpPr>
                      <wpg:grpSp>
                        <wpg:cNvGrpSpPr/>
                        <wpg:grpSpPr>
                          <a:xfrm>
                            <a:off x="57240" y="55080"/>
                            <a:ext cx="463680" cy="46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63680" cy="463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0" y="68760"/>
                              <a:ext cx="325080" cy="32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36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76720" y="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3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5pt;margin-top:268.5pt;width:45.4pt;height:45.35pt" coordorigin="8277,5370" coordsize="908,907">
                <v:group id="shape_0" style="position:absolute;left:8367;top:5457;width:730;height:730">
                  <v:oval id="shape_0" stroked="t" o:allowincell="f" style="position:absolute;left:8367;top:5457;width:729;height:729;flip:y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8475;top:5565;width:511;height:514">
                    <v:line id="shape_0" from="8476,5565" to="8986,6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5565" to="8985,60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185,5370" to="9185,5596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8277,6051" to="8277,627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0</wp:posOffset>
                </wp:positionH>
                <wp:positionV relativeFrom="paragraph">
                  <wp:posOffset>269240</wp:posOffset>
                </wp:positionV>
                <wp:extent cx="1860550" cy="1441450"/>
                <wp:effectExtent l="0" t="0" r="2794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1441440"/>
                          <a:chOff x="0" y="0"/>
                          <a:chExt cx="1860480" cy="1441440"/>
                        </a:xfrm>
                      </wpg:grpSpPr>
                      <wps:wsp>
                        <wps:cNvSpPr/>
                        <wps:spPr>
                          <a:xfrm>
                            <a:off x="275040" y="273600"/>
                            <a:ext cx="1009080" cy="115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88360"/>
                            <a:ext cx="1585440" cy="11530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5760" y="56196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400" y="0"/>
                            <a:ext cx="28836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4880" y="0"/>
                              <a:ext cx="143640" cy="57672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216360" y="21636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0"/>
                                <a:ext cx="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4400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800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08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7257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21.2pt;width:146.55pt;height:113.5pt" coordorigin="-100,424" coordsize="2931,2270">
                <v:rect id="shape_0" stroked="t" o:allowincell="f" style="position:absolute;left:333;top:855;width:1588;height:18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;top:878;width:2496;height:1815;mso-wrap-style:none;v-text-anchor:middle">
                  <v:fill o:detectmouseclick="t" on="false"/>
                  <v:stroke color="red" weight="57240" joinstyle="miter" endcap="flat"/>
                  <w10:wrap type="none"/>
                </v:rect>
                <v:group id="shape_0" style="position:absolute;left:1468;top:1309;width:907;height:907">
                  <v:group id="shape_0" style="position:absolute;left:1558;top:1396;width:730;height:730">
                    <v:oval id="shape_0" fillcolor="#969696" stroked="t" o:allowincell="f" style="position:absolute;left:1558;top:1396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1666;top:1504;width:512;height:514">
                      <v:line id="shape_0" from="1667,1504" to="2177,20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6,1504" to="2176,201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376,1309" to="2376,153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468,1990" to="1468,221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424;width:908;height:907">
                  <v:group id="shape_0" style="position:absolute;left:565;top:424;width:908;height:907">
                    <v:rect id="shape_0" stroked="f" o:allowincell="f" style="position:absolute;left:564;top:765;width:907;height:225;flip:xy;mso-wrap-style:none;v-text-anchor:middle;rotation:270">
                      <v:fill o:detectmouseclick="t" on="false"/>
                      <v:stroke color="#3465a4" joinstyle="round" endcap="flat"/>
                      <w10:wrap type="none"/>
                    </v:rect>
                    <v:line id="shape_0" from="1131,424" to="1131,1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,651" to="918,108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241,424" to="1241,65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87,1105" to="787,13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00;top:583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56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0</wp:posOffset>
                </wp:positionH>
                <wp:positionV relativeFrom="paragraph">
                  <wp:posOffset>349885</wp:posOffset>
                </wp:positionV>
                <wp:extent cx="2345690" cy="1350645"/>
                <wp:effectExtent l="0" t="0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760" cy="1350720"/>
                          <a:chOff x="0" y="0"/>
                          <a:chExt cx="2345760" cy="1350720"/>
                        </a:xfrm>
                      </wpg:grpSpPr>
                      <wps:wsp>
                        <wps:cNvSpPr/>
                        <wps:spPr>
                          <a:xfrm>
                            <a:off x="327600" y="158040"/>
                            <a:ext cx="1748880" cy="1192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217080"/>
                            <a:ext cx="826200" cy="1066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9040" y="61020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88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828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32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760" y="928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10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24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76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60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912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088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92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96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84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2284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68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04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612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858600" y="44244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760" y="928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10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60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4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24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912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124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56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60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48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2284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32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40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576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56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04320" y="4662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4662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88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6094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199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pt;margin-top:27.55pt;width:184.65pt;height:106.35pt" coordorigin="3500,551" coordsize="3693,2127">
                <v:rect id="shape_0" stroked="t" o:allowincell="f" style="position:absolute;left:4016;top:800;width:2753;height:1877;mso-wrap-style:none;v-text-anchor:middle">
                  <v:fill o:detectmouseclick="t" on="false"/>
                  <v:stroke color="lime" weight="57240" joinstyle="miter" endcap="flat"/>
                  <w10:wrap type="none"/>
                </v:rect>
                <v:rect id="shape_0" stroked="t" o:allowincell="f" style="position:absolute;left:5378;top:893;width:1300;height:1679;mso-wrap-style:none;v-text-anchor:middle">
                  <v:fill o:detectmouseclick="t" on="false"/>
                  <v:stroke color="aqua" weight="57240" joinstyle="miter" endcap="flat"/>
                  <w10:wrap type="none"/>
                </v:rect>
                <v:group id="shape_0" style="position:absolute;left:6285;top:1512;width:908;height:453">
                  <v:group id="shape_0" style="position:absolute;left:6285;top:1629;width:908;height:226">
                    <v:rect id="shape_0" stroked="f" o:allowincell="f" style="position:absolute;left:6286;top:1630;width:907;height:225;flip:x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6286,1856" to="7193,18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3,1643" to="6951,164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6286,1966" to="6512,196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967,1512" to="7193,151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00;top:1225;width:1070;height:1070">
                  <v:line id="shape_0" from="4331,1370" to="4405,1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56,2060" to="3730,2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56;top:1371;width:764;height:749">
                    <v:line id="shape_0" from="3656,1371" to="3730,1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6,2046" to="4420,2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45;top:1225;width:1;height:1070">
                    <v:line id="shape_0" from="4044,1224" to="4044,13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6,2190" to="4046,22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00;top:1758;width:1070;height:2">
                    <v:line id="shape_0" from="4466,1758" to="4571,17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0,1760" to="3605,17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21;top:1257;width:997;height:997">
                    <v:line id="shape_0" from="4171,1257" to="4209,13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0,2156" to="3859,22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21;top:1551;width:997;height:390">
                      <v:line id="shape_0" from="3521,1551" to="3618,15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0,1902" to="4517,19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22;top:1264;width:419;height:984">
                      <v:line id="shape_0" from="3821,1264" to="3861,13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2151" to="4241,22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30;top:1550;width:984;height:419">
                      <v:line id="shape_0" from="4417,1550" to="4514,15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0,1930" to="3627,19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853;top:1248;width:1070;height:1070">
                  <v:line id="shape_0" from="5683,1394" to="5757,1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8,2084" to="5082,2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08;top:1395;width:764;height:749">
                    <v:line id="shape_0" from="5008,1395" to="5082,1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8,2070" to="5772,2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96;top:1248;width:2;height:1070">
                    <v:line id="shape_0" from="5396,1248" to="5396,13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8,2214" to="5398,23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53;top:1782;width:1070;height:2">
                    <v:line id="shape_0" from="5818,1782" to="5923,178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2,1784" to="4957,17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73;top:1281;width:997;height:997">
                    <v:line id="shape_0" from="5523,1281" to="5561,1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2180" to="5211,22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873;top:1575;width:997;height:390">
                      <v:line id="shape_0" from="4873,1575" to="4970,16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2,1926" to="5869,19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73;top:1288;width:419;height:985">
                      <v:line id="shape_0" from="5173,1288" to="5213,13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3,2175" to="5593,2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82;top:1574;width:984;height:419">
                      <v:line id="shape_0" from="5769,1574" to="5866,16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2,1954" to="4979,19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924;top:1285;width:907;height:907">
                  <v:group id="shape_0" style="position:absolute;left:5014;top:1372;width:730;height:730">
                    <v:oval id="shape_0" stroked="t" o:allowincell="f" style="position:absolute;left:5014;top:1372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5122;top:1480;width:512;height:514">
                      <v:line id="shape_0" from="5123,1480" to="5633,19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2,1480" to="5632,199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832,1285" to="5832,151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24,1966" to="4924,219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62;top:1285;width:907;height:907">
                  <v:group id="shape_0" style="position:absolute;left:3652;top:1372;width:730;height:730">
                    <v:oval id="shape_0" stroked="t" o:allowincell="f" style="position:absolute;left:3652;top:1372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3760;top:1480;width:510;height:514">
                      <v:line id="shape_0" from="3761,1480" to="4271,19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0,1480" to="4270,199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470,1285" to="4470,151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3562,1966" to="3562,219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18;top:55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151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52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8685</wp:posOffset>
                </wp:positionH>
                <wp:positionV relativeFrom="paragraph">
                  <wp:posOffset>188595</wp:posOffset>
                </wp:positionV>
                <wp:extent cx="1702435" cy="1546860"/>
                <wp:effectExtent l="0" t="0" r="2794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546920"/>
                          <a:chOff x="0" y="0"/>
                          <a:chExt cx="1702440" cy="1546920"/>
                        </a:xfrm>
                      </wpg:grpSpPr>
                      <wps:wsp>
                        <wps:cNvSpPr/>
                        <wps:spPr>
                          <a:xfrm flipV="1">
                            <a:off x="248760" y="307440"/>
                            <a:ext cx="1441440" cy="86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6680" y="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2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9920" y="86616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2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60" y="531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52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08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9200" y="305280"/>
                            <a:ext cx="1443240" cy="8661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1480" y="9151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5760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04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7636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500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796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04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7636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26640"/>
                            <a:ext cx="28836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" y="0"/>
                              <a:ext cx="143640" cy="576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16360" y="21636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15372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96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2084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0800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55pt;margin-top:14.9pt;width:134.05pt;height:121.75pt" coordorigin="7431,298" coordsize="2681,2435">
                <v:rect id="shape_0" stroked="t" o:allowincell="f" style="position:absolute;left:7822;top:781;width:2269;height:136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977;top:298;width:1071;height:1070">
                  <v:line id="shape_0" from="8807,442" to="8881,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4,1134" to="8208,1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31;top:445;width:765;height:747">
                    <v:line id="shape_0" from="8131,445" to="8205,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4,1118" to="8898,1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20;top:298;width:4;height:1070">
                    <v:line id="shape_0" from="8520,297" to="8520,4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4,1263" to="8524,13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77;top:831;width:1071;height:4">
                    <v:line id="shape_0" from="8943,830" to="9048,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7,834" to="8082,8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408;top:1661;width:1070;height:1070">
                  <v:line id="shape_0" from="9237,1806" to="9311,18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2498" to="8637,2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562;top:1809;width:765;height:747">
                    <v:line id="shape_0" from="8562,1809" to="8636,1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4,2482" to="9328,2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950;top:1661;width:4;height:1070">
                    <v:line id="shape_0" from="8950,1661" to="8950,17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54,2627" to="8954,27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08;top:2195;width:1070;height:4">
                    <v:line id="shape_0" from="9372,2194" to="9477,21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7,2198" to="8512,219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7839;top:778;width:2272;height:1363;mso-wrap-style:none;v-text-anchor:middle">
                  <v:fill o:detectmouseclick="t" on="false"/>
                  <v:stroke color="lime" weight="57240" joinstyle="miter" endcap="flat"/>
                  <w10:wrap type="none"/>
                </v:rect>
                <v:group id="shape_0" style="position:absolute;left:8504;top:1738;width:907;height:907">
                  <v:group id="shape_0" style="position:absolute;left:8594;top:1829;width:730;height:730">
                    <v:oval id="shape_0" stroked="t" o:allowincell="f" style="position:absolute;left:8594;top:1829;width:729;height:729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8702;top:1936;width:511;height:514">
                      <v:line id="shape_0" from="8703,1936" to="9213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2,1936" to="9212,24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412,2419" to="9412,2645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8504,1738" to="8504,196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50;top:376;width:907;height:908">
                  <v:group id="shape_0" style="position:absolute;left:8140;top:467;width:730;height:730">
                    <v:oval id="shape_0" stroked="t" o:allowincell="f" style="position:absolute;left:8140;top:467;width:729;height:729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8248;top:574;width:512;height:514">
                      <v:line id="shape_0" from="8249,574" to="8759,10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8,574" to="8758,10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957,1057" to="8957,128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8050,376" to="8050,60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54;top:339;width:908;height:907">
                  <v:group id="shape_0" style="position:absolute;left:8954;top:339;width:908;height:907">
                    <v:rect id="shape_0" stroked="f" o:allowincell="f" style="position:absolute;left:8954;top:680;width:907;height:225;mso-wrap-style:none;v-text-anchor:middle;rotation:270">
                      <v:fill o:detectmouseclick="t" on="false"/>
                      <v:stroke color="#3465a4" joinstyle="round" endcap="flat"/>
                      <w10:wrap type="none"/>
                    </v:rect>
                    <v:line id="shape_0" from="9295,339" to="9295,1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08,581" to="9508,101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9185,1020" to="9185,124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9639,339" to="9639,565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31;top:51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62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1998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9375</wp:posOffset>
                </wp:positionH>
                <wp:positionV relativeFrom="paragraph">
                  <wp:posOffset>1947545</wp:posOffset>
                </wp:positionV>
                <wp:extent cx="2020570" cy="1903095"/>
                <wp:effectExtent l="0" t="0" r="2540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902960"/>
                          <a:chOff x="0" y="0"/>
                          <a:chExt cx="2020680" cy="1902960"/>
                        </a:xfrm>
                      </wpg:grpSpPr>
                      <wps:wsp>
                        <wps:cNvSpPr/>
                        <wps:spPr>
                          <a:xfrm>
                            <a:off x="290880" y="212040"/>
                            <a:ext cx="864720" cy="169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077120"/>
                            <a:ext cx="864720" cy="82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240" y="12211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30492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760" y="925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06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24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76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60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912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088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92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96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48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23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32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40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612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91960" y="216000"/>
                            <a:ext cx="1724760" cy="16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2640">
                                <a:moveTo>
                                  <a:pt x="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64" y="1339"/>
                                </a:lnTo>
                                <a:lnTo>
                                  <a:pt x="2716" y="1339"/>
                                </a:lnTo>
                                <a:lnTo>
                                  <a:pt x="2716" y="2640"/>
                                </a:lnTo>
                                <a:lnTo>
                                  <a:pt x="0" y="26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93276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7240" y="3564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4773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13399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153.35pt;width:159.1pt;height:149.85pt" coordorigin="-125,3067" coordsize="3182,2997">
                <v:rect id="shape_0" stroked="t" o:allowincell="f" style="position:absolute;left:333;top:3401;width:1361;height:26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95;top:4763;width:1361;height:13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241;top:4990;width:907;height:907">
                  <v:group id="shape_0" style="position:absolute;left:1331;top:5077;width:730;height:730">
                    <v:oval id="shape_0" fillcolor="#969696" stroked="t" o:allowincell="f" style="position:absolute;left:1331;top:5077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1439;top:5185;width:510;height:514">
                      <v:line id="shape_0" from="1440,5185" to="1950,56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5185" to="1949,56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149,4990" to="2149,521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241,5671" to="1241,589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51;top:3547;width:1070;height:1071">
                  <v:line id="shape_0" from="1981,3693" to="2055,37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6,4383" to="1380,4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06;top:3694;width:764;height:750">
                    <v:line id="shape_0" from="1306,3694" to="1380,37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6,4369" to="2070,4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95;top:3547;width:1;height:1071">
                    <v:line id="shape_0" from="1695,3547" to="1695,36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6,4513" to="1696,46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51;top:4082;width:1070;height:1">
                    <v:line id="shape_0" from="2116,4081" to="2221,40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4083" to="1255,40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71;top:3580;width:997;height:997">
                    <v:line id="shape_0" from="1822,3580" to="1860,36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,4479" to="1509,45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71;top:3874;width:997;height:390">
                      <v:line id="shape_0" from="1171,3874" to="1268,3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0,4225" to="2167,42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72;top:3587;width:419;height:984">
                      <v:line id="shape_0" from="1471,3587" to="1511,36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1,4474" to="1891,45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80;top:3873;width:984;height:419">
                      <v:line id="shape_0" from="2067,3873" to="2164,3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0,4253" to="1277,42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coordsize="2716,2640" path="m0,0l1377,0l1364,1339l2716,1339l2716,2640l0,2640l0,0xe" stroked="t" o:allowincell="f" style="position:absolute;left:335;top:3407;width:2715;height:2639;mso-wrap-style:none;v-text-anchor:middle">
                  <v:fill o:detectmouseclick="t" on="false"/>
                  <v:stroke color="lime" weight="57240" joinstyle="round" endcap="flat"/>
                  <w10:wrap type="none"/>
                </v:shape>
                <v:group id="shape_0" style="position:absolute;left:-122;top:4536;width:908;height:453">
                  <v:group id="shape_0" style="position:absolute;left:-122;top:4645;width:908;height:226">
                    <v:rect id="shape_0" stroked="f" o:allowincell="f" style="position:absolute;left:-121;top:4646;width:907;height:225;flip:xy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-121,4646" to="786,4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,4859" to="544,485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-121,4536" to="105,453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60,4990" to="786,499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1;top:3628;width:907;height:907">
                  <v:group id="shape_0" style="position:absolute;left:1331;top:3715;width:730;height:730">
                    <v:oval id="shape_0" stroked="t" o:allowincell="f" style="position:absolute;left:1331;top:3715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1439;top:3823;width:510;height:514">
                      <v:line id="shape_0" from="1440,3823" to="1950,43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3823" to="1949,433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149,3628" to="2149,385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241,4309" to="1241,453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25;top:306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381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517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8850</wp:posOffset>
                </wp:positionH>
                <wp:positionV relativeFrom="paragraph">
                  <wp:posOffset>2036445</wp:posOffset>
                </wp:positionV>
                <wp:extent cx="2409190" cy="1662430"/>
                <wp:effectExtent l="0" t="0" r="0" b="279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120" cy="1662480"/>
                          <a:chOff x="0" y="0"/>
                          <a:chExt cx="2409120" cy="1662480"/>
                        </a:xfrm>
                      </wpg:grpSpPr>
                      <wps:wsp>
                        <wps:cNvSpPr/>
                        <wps:spPr>
                          <a:xfrm>
                            <a:off x="1200240" y="221040"/>
                            <a:ext cx="864720" cy="144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21040"/>
                            <a:ext cx="864720" cy="144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672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760" y="925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06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24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76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60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912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088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92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96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48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23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32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40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612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28360" y="31824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18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64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2520" y="91188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2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64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2640" y="222120"/>
                            <a:ext cx="841320" cy="1435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220320"/>
                            <a:ext cx="834480" cy="14414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1880" y="75888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6145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6600" y="3650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6600" y="94176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6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5047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7830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11037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160.35pt;width:189.6pt;height:130.9pt" coordorigin="3510,3207" coordsize="3792,2618">
                <v:rect id="shape_0" stroked="t" o:allowincell="f" style="position:absolute;left:5400;top:3555;width:1361;height:2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38;top:3555;width:1361;height:2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510;top:4116;width:1070;height:1070">
                  <v:line id="shape_0" from="4341,4261" to="4415,4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6,4951" to="3740,5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66;top:4262;width:763;height:750">
                    <v:line id="shape_0" from="3666,4262" to="3740,4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6,4937" to="4430,50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54;top:4116;width:2;height:1070">
                    <v:line id="shape_0" from="4054,4115" to="4054,4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6,5081" to="4056,51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10;top:4650;width:1070;height:1">
                    <v:line id="shape_0" from="4476,4649" to="4581,46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0,4651" to="3615,46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31;top:4148;width:997;height:997">
                    <v:line id="shape_0" from="4181,4148" to="4219,42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0,5047" to="3869,51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31;top:4442;width:997;height:390">
                      <v:line id="shape_0" from="3531,4442" to="3628,4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0,4793" to="4527,4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31;top:4155;width:419;height:984">
                      <v:line id="shape_0" from="3831,4155" to="3871,42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5042" to="4251,5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0;top:4441;width:984;height:419">
                      <v:line id="shape_0" from="4427,4441" to="4524,44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0,4821" to="3637,48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232;top:3708;width:1071;height:1071">
                  <v:line id="shape_0" from="7062,3853" to="7136,3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9,4545" to="6463,46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87;top:3856;width:765;height:747">
                    <v:line id="shape_0" from="6387,3856" to="6461,3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9,4529" to="7153,4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75;top:3708;width:4;height:1071">
                    <v:line id="shape_0" from="6775,3708" to="6775,38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4674" to="6779,47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2;top:4241;width:1071;height:4">
                    <v:line id="shape_0" from="7198,4241" to="7303,42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2,4245" to="6337,42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07;top:4643;width:1070;height:1070">
                  <v:line id="shape_0" from="7037,4788" to="7111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4,5480" to="6438,5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62;top:4791;width:765;height:747">
                    <v:line id="shape_0" from="6362,4791" to="6436,4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4,5464" to="7128,5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50;top:4643;width:4;height:1070">
                    <v:line id="shape_0" from="6750,4643" to="6750,47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4,5609" to="6754,57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07;top:5176;width:1070;height:4">
                    <v:line id="shape_0" from="7173,5176" to="7278,51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7,5180" to="6312,518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4034;top:3557;width:1324;height:2260;mso-wrap-style:none;v-text-anchor:middle">
                  <v:fill o:detectmouseclick="t" on="false"/>
                  <v:stroke color="aqua" weight="57240" joinstyle="miter" endcap="flat"/>
                  <w10:wrap type="none"/>
                </v:rect>
                <v:rect id="shape_0" stroked="t" o:allowincell="f" style="position:absolute;left:5452;top:3554;width:1313;height:2269;mso-wrap-style:none;v-text-anchor:middle">
                  <v:fill o:detectmouseclick="t" on="false"/>
                  <v:stroke color="lime" weight="57240" joinstyle="miter" endcap="flat"/>
                  <w10:wrap type="none"/>
                </v:rect>
                <v:group id="shape_0" style="position:absolute;left:4945;top:4402;width:908;height:454">
                  <v:group id="shape_0" style="position:absolute;left:4945;top:4511;width:908;height:226">
                    <v:rect id="shape_0" stroked="f" o:allowincell="f" style="position:absolute;left:4946;top:4512;width:907;height:225;flip:xy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4946,4512" to="5853,4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3,4725" to="5611,472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946,4402" to="5172,440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627,4856" to="5853,485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84;top:4175;width:907;height:908">
                  <v:group id="shape_0" style="position:absolute;left:3674;top:4262;width:730;height:730">
                    <v:oval id="shape_0" stroked="t" o:allowincell="f" style="position:absolute;left:3674;top:4262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3782;top:4370;width:511;height:514">
                      <v:line id="shape_0" from="3783,4370" to="4293,48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2,4370" to="4292,488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492,4175" to="4492,440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3584,4856" to="3584,508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08;top:3782;width:908;height:907">
                  <v:group id="shape_0" style="position:absolute;left:6398;top:3869;width:730;height:730">
                    <v:oval id="shape_0" stroked="t" o:allowincell="f" style="position:absolute;left:6398;top:3869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6506;top:3977;width:510;height:514">
                      <v:line id="shape_0" from="6507,3977" to="7017,44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6,3977" to="7016,449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216,3782" to="7216,400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308,4463" to="6308,468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08;top:4690;width:908;height:907">
                  <v:group id="shape_0" style="position:absolute;left:6398;top:4777;width:730;height:730">
                    <v:oval id="shape_0" stroked="t" o:allowincell="f" style="position:absolute;left:6398;top:4777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6506;top:4885;width:510;height:514">
                      <v:line id="shape_0" from="6507,4885" to="7017,53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6,4885" to="7016,53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216,4690" to="7216,491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308,5371" to="6308,559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90;top:3207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6;top:4002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7;top:444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94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1205</wp:posOffset>
                </wp:positionH>
                <wp:positionV relativeFrom="paragraph">
                  <wp:posOffset>1810385</wp:posOffset>
                </wp:positionV>
                <wp:extent cx="1998980" cy="1515745"/>
                <wp:effectExtent l="0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080" cy="1515600"/>
                          <a:chOff x="0" y="0"/>
                          <a:chExt cx="1999080" cy="1515600"/>
                        </a:xfrm>
                      </wpg:grpSpPr>
                      <wps:wsp>
                        <wps:cNvSpPr/>
                        <wps:spPr>
                          <a:xfrm>
                            <a:off x="1127880" y="158760"/>
                            <a:ext cx="864720" cy="100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58760"/>
                            <a:ext cx="864720" cy="100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60" y="83520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760" y="925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06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24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4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24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61308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76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088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56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60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48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600" y="22284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32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40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612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230120" y="83520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400" y="925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06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24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4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24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61308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76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088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56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60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48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600" y="22284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32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40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612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64240" y="160200"/>
                            <a:ext cx="841320" cy="10123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58040"/>
                            <a:ext cx="834480" cy="10159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9520" y="44712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8794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8794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10342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0292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5pt;margin-top:142.55pt;width:157.4pt;height:119.3pt" coordorigin="7183,2851" coordsize="3148,2386">
                <v:rect id="shape_0" stroked="t" o:allowincell="f" style="position:absolute;left:8959;top:3101;width:1361;height:15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97;top:3101;width:1361;height:15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756;top:4167;width:1070;height:1070">
                  <v:line id="shape_0" from="8587,4312" to="8661,4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2,5002" to="7986,5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912;top:4313;width:764;height:749">
                    <v:line id="shape_0" from="7912,4313" to="7986,4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2,4988" to="8676,5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00;top:4167;width:2;height:1070">
                    <v:line id="shape_0" from="8300,4166" to="8300,42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2,5132" to="8302,5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56;top:4700;width:1070;height:2">
                    <v:line id="shape_0" from="8722,4700" to="8827,47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6,4702" to="7861,47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77;top:4199;width:996;height:997">
                    <v:line id="shape_0" from="8427,4199" to="8465,42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6,5098" to="8115,51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777;top:4493;width:996;height:390">
                      <v:line id="shape_0" from="7777,4493" to="7874,4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6,4844" to="8773,4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78;top:4206;width:419;height:985">
                      <v:line id="shape_0" from="8077,4206" to="8117,43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093" to="8497,5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86;top:4492;width:984;height:419">
                      <v:line id="shape_0" from="8673,4492" to="8770,45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86,4872" to="7883,4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9120;top:4167;width:1070;height:1070">
                  <v:line id="shape_0" from="9951,4312" to="10025,4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76,5002" to="9350,5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276;top:4313;width:764;height:749">
                    <v:line id="shape_0" from="9276,4313" to="9350,4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66,4988" to="10040,5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64;top:4167;width:2;height:1070">
                    <v:line id="shape_0" from="9664,4166" to="9664,42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6,5132" to="9666,5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20;top:4700;width:1070;height:2">
                    <v:line id="shape_0" from="10086,4700" to="10191,47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0,4702" to="9225,47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41;top:4199;width:997;height:997">
                    <v:line id="shape_0" from="9791,4199" to="9829,42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40,5098" to="9479,51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141;top:4493;width:997;height:390">
                      <v:line id="shape_0" from="9141,4493" to="9238,4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0,4844" to="10137,4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42;top:4206;width:419;height:985">
                      <v:line id="shape_0" from="9441,4206" to="9481,43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21,5093" to="9861,5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150;top:4492;width:984;height:419">
                      <v:line id="shape_0" from="10037,4492" to="10134,45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50,4872" to="9247,4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stroked="t" o:allowincell="f" style="position:absolute;left:7599;top:3103;width:1324;height:1593;mso-wrap-style:none;v-text-anchor:middle">
                  <v:fill o:detectmouseclick="t" on="false"/>
                  <v:stroke color="aqua" weight="57240" joinstyle="miter" endcap="flat"/>
                  <w10:wrap type="none"/>
                </v:rect>
                <v:rect id="shape_0" stroked="t" o:allowincell="f" style="position:absolute;left:9017;top:3100;width:1313;height:1599;mso-wrap-style:none;v-text-anchor:middle">
                  <v:fill o:detectmouseclick="t" on="false"/>
                  <v:stroke color="lime" weight="57240" joinstyle="miter" endcap="flat"/>
                  <w10:wrap type="none"/>
                </v:rect>
                <v:group id="shape_0" style="position:absolute;left:8504;top:3555;width:908;height:454">
                  <v:group id="shape_0" style="position:absolute;left:8504;top:3664;width:908;height:226">
                    <v:rect id="shape_0" stroked="f" o:allowincell="f" style="position:absolute;left:8505;top:3665;width:907;height:225;flip:xy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8505,3665" to="9412,3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2,3878" to="9170,387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8505,3555" to="8731,355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186,4009" to="9412,400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24;top:4236;width:907;height:907">
                  <v:group id="shape_0" style="position:absolute;left:7914;top:4323;width:730;height:730">
                    <v:oval id="shape_0" stroked="t" o:allowincell="f" style="position:absolute;left:7914;top:4323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8022;top:4431;width:511;height:514">
                      <v:line id="shape_0" from="8023,4431" to="8533,49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22,4431" to="8532,494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732,4236" to="8732,446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824,4917" to="7824,514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186;top:4236;width:907;height:907">
                  <v:group id="shape_0" style="position:absolute;left:9276;top:4323;width:730;height:730">
                    <v:oval id="shape_0" stroked="t" o:allowincell="f" style="position:absolute;left:9276;top:4323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9384;top:4431;width:511;height:514">
                      <v:line id="shape_0" from="9385,4431" to="9895,49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84,4431" to="9894,494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094,4236" to="10094,446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186,4917" to="9186,514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83;top:285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448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4472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4076065</wp:posOffset>
                </wp:positionV>
                <wp:extent cx="2308860" cy="1932940"/>
                <wp:effectExtent l="0" t="0" r="508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040" cy="1932840"/>
                          <a:chOff x="0" y="0"/>
                          <a:chExt cx="2309040" cy="1932840"/>
                        </a:xfrm>
                      </wpg:grpSpPr>
                      <wps:wsp>
                        <wps:cNvSpPr/>
                        <wps:spPr>
                          <a:xfrm>
                            <a:off x="1155600" y="199440"/>
                            <a:ext cx="864720" cy="17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2320" y="3434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2320" y="12085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880" y="199440"/>
                            <a:ext cx="864720" cy="17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30744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18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6400" y="87696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2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64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4480" y="194400"/>
                            <a:ext cx="866160" cy="17388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240" y="149652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20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3500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2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7240" y="3434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7240" y="92016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5086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0857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13489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5079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320.95pt;width:181.8pt;height:152.2pt" coordorigin="-125,6419" coordsize="3636,3044">
                <v:rect id="shape_0" stroked="t" o:allowincell="f" style="position:absolute;left:1695;top:6733;width:1361;height:2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603;top:6960;width:907;height:907">
                  <v:group id="shape_0" style="position:absolute;left:2693;top:7047;width:730;height:730">
                    <v:oval id="shape_0" fillcolor="#969696" stroked="t" o:allowincell="f" style="position:absolute;left:2693;top:7047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2801;top:7155;width:512;height:514">
                      <v:line id="shape_0" from="2802,7155" to="3312,76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1,7155" to="3311,766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512,6960" to="3512,718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2603,7641" to="2603,786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3;top:8322;width:907;height:907">
                  <v:group id="shape_0" style="position:absolute;left:2693;top:8409;width:730;height:730">
                    <v:oval id="shape_0" fillcolor="#969696" stroked="t" o:allowincell="f" style="position:absolute;left:2693;top:8409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2801;top:8517;width:512;height:514">
                      <v:line id="shape_0" from="2802,8517" to="3312,90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1,8517" to="3311,903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512,8322" to="3512,854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2603,9003" to="2603,922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33;top:6733;width:1361;height:2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34;top:6903;width:1070;height:1070">
                  <v:line id="shape_0" from="1963,7047" to="2037,7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0,7740" to="1364,78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88;top:7051;width:765;height:747">
                    <v:line id="shape_0" from="1288,7051" to="1362,7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7724" to="2054,77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77;top:6903;width:4;height:1070">
                    <v:line id="shape_0" from="1676,6903" to="1676,70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0,7869" to="1680,79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4;top:7436;width:1070;height:4">
                    <v:line id="shape_0" from="2099,7436" to="2204,74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3,7440" to="1238,74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45;top:7800;width:1070;height:1070">
                  <v:line id="shape_0" from="1975,7945" to="2049,8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8637" to="1376,8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01;top:7948;width:765;height:747">
                    <v:line id="shape_0" from="1301,7948" to="1375,8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2,8621" to="2066,8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9;top:7800;width:3;height:1070">
                    <v:line id="shape_0" from="1688,7800" to="1688,79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2,8766" to="1692,88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45;top:8333;width:1070;height:3">
                    <v:line id="shape_0" from="2111,8333" to="2216,83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5,8337" to="1250,83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39;top:6725;width:1363;height:2737;mso-wrap-style:none;v-text-anchor:middle">
                  <v:fill o:detectmouseclick="t" on="false"/>
                  <v:stroke color="lime" weight="57240" joinstyle="miter" endcap="flat"/>
                  <w10:wrap type="none"/>
                </v:rect>
                <v:group id="shape_0" style="position:absolute;left:1240;top:8775;width:908;height:453">
                  <v:group id="shape_0" style="position:absolute;left:1240;top:8885;width:908;height:226">
                    <v:rect id="shape_0" stroked="f" o:allowincell="f" style="position:absolute;left:1241;top:8886;width:907;height:225;flip:xy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1241,8886" to="2148,8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8,9099" to="1906,909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241,8775" to="1467,877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922,9230" to="2148,923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1;top:6960;width:907;height:907">
                  <v:group id="shape_0" style="position:absolute;left:1331;top:7047;width:730;height:730">
                    <v:oval id="shape_0" stroked="t" o:allowincell="f" style="position:absolute;left:1331;top:7047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1439;top:7155;width:510;height:514">
                      <v:line id="shape_0" from="1440,7155" to="1950,76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7155" to="1949,766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149,6960" to="2149,718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241,7641" to="1241,786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1;top:7868;width:907;height:907">
                  <v:group id="shape_0" style="position:absolute;left:1331;top:7955;width:730;height:730">
                    <v:oval id="shape_0" stroked="t" o:allowincell="f" style="position:absolute;left:1331;top:7955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1439;top:8063;width:510;height:514">
                      <v:line id="shape_0" from="1440,8063" to="1950,85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8063" to="1949,85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149,7868" to="2149,809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241,8549" to="1241,877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25;top:641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;top:722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812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8543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721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2660</wp:posOffset>
                </wp:positionH>
                <wp:positionV relativeFrom="paragraph">
                  <wp:posOffset>4086225</wp:posOffset>
                </wp:positionV>
                <wp:extent cx="2303145" cy="2351405"/>
                <wp:effectExtent l="0" t="0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2351520"/>
                          <a:chOff x="0" y="0"/>
                          <a:chExt cx="2303280" cy="2351520"/>
                        </a:xfrm>
                      </wpg:grpSpPr>
                      <wps:wsp>
                        <wps:cNvSpPr/>
                        <wps:spPr>
                          <a:xfrm>
                            <a:off x="1149840" y="189360"/>
                            <a:ext cx="864720" cy="86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054080"/>
                            <a:ext cx="864720" cy="12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89360"/>
                            <a:ext cx="864720" cy="144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840" y="33336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160" y="195120"/>
                            <a:ext cx="1729080" cy="143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2266">
                                <a:moveTo>
                                  <a:pt x="2723" y="1347"/>
                                </a:moveTo>
                                <a:lnTo>
                                  <a:pt x="1344" y="1347"/>
                                </a:lnTo>
                                <a:lnTo>
                                  <a:pt x="1344" y="2266"/>
                                </a:lnTo>
                                <a:lnTo>
                                  <a:pt x="0" y="2261"/>
                                </a:lnTo>
                                <a:lnTo>
                                  <a:pt x="3" y="0"/>
                                </a:lnTo>
                                <a:lnTo>
                                  <a:pt x="2719" y="0"/>
                                </a:lnTo>
                                <a:lnTo>
                                  <a:pt x="2723" y="13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6560" y="16308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126864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4928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7964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pt;margin-top:321.75pt;width:181.35pt;height:185.15pt" coordorigin="3516,6435" coordsize="3627,3703">
                <v:rect id="shape_0" stroked="t" o:allowincell="f" style="position:absolute;left:5327;top:6733;width:1361;height:13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27;top:8095;width:1361;height:20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65;top:6733;width:1361;height:2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873;top:6960;width:907;height:907">
                  <v:group id="shape_0" style="position:absolute;left:4963;top:7047;width:730;height:730">
                    <v:oval id="shape_0" fillcolor="#969696" stroked="t" o:allowincell="f" style="position:absolute;left:4963;top:7047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5071;top:7155;width:512;height:514">
                      <v:line id="shape_0" from="5072,7155" to="5582,76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1,7155" to="5581,766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781,6960" to="5781,718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873,7641" to="4873,786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coordsize="2723,2266" path="m2723,1347l1344,1347l1344,2266l0,2261l3,0l2719,0l2723,1347xe" stroked="t" o:allowincell="f" style="position:absolute;left:3973;top:6742;width:2722;height:2265;mso-wrap-style:none;v-text-anchor:middle">
                  <v:fill o:detectmouseclick="t" on="false"/>
                  <v:stroke color="red" weight="57240" joinstyle="round" endcap="flat"/>
                  <w10:wrap type="none"/>
                </v:shape>
                <v:group id="shape_0" style="position:absolute;left:6235;top:9003;width:908;height:907">
                  <v:group id="shape_0" style="position:absolute;left:6325;top:9090;width:730;height:730">
                    <v:oval id="shape_0" fillcolor="#969696" stroked="t" o:allowincell="f" style="position:absolute;left:6325;top:9090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6433;top:9198;width:511;height:514">
                      <v:line id="shape_0" from="6434,9198" to="6944,97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3,9198" to="6943,971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143,9003" to="7143,922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235,9684" to="6235,991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73;top:8433;width:908;height:453">
                  <v:group id="shape_0" style="position:absolute;left:4873;top:8542;width:908;height:226">
                    <v:rect id="shape_0" stroked="f" o:allowincell="f" style="position:absolute;left:4873;top:8543;width:907;height:225;flip:xy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4873,8543" to="5780,8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0,8756" to="5538,875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873,8433" to="5099,843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554,8887" to="5780,888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16;top:643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721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5;top:9264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1285</wp:posOffset>
                </wp:positionH>
                <wp:positionV relativeFrom="paragraph">
                  <wp:posOffset>6140450</wp:posOffset>
                </wp:positionV>
                <wp:extent cx="2413635" cy="2314575"/>
                <wp:effectExtent l="0" t="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2314440"/>
                          <a:chOff x="0" y="0"/>
                          <a:chExt cx="2413800" cy="2314440"/>
                        </a:xfrm>
                      </wpg:grpSpPr>
                      <wps:wsp>
                        <wps:cNvSpPr/>
                        <wps:spPr>
                          <a:xfrm flipH="1" flipV="1">
                            <a:off x="332280" y="1449720"/>
                            <a:ext cx="864720" cy="86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280" y="151920"/>
                            <a:ext cx="864720" cy="12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7000" y="873000"/>
                            <a:ext cx="864720" cy="144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20" y="15937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5796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840" y="6804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040" y="140472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400" y="925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06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24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76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24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912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088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56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96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84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600" y="22284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32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40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612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5776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760" y="928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10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24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76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60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912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088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92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96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84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2284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68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04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612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34080" y="151920"/>
                            <a:ext cx="841320" cy="12992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871200"/>
                            <a:ext cx="853560" cy="1433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8640" y="101736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88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364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828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20" y="29664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5760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840" y="6804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3720" y="14497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5760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840" y="6804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08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8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330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16016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483.5pt;width:190pt;height:182.25pt" coordorigin="-191,9670" coordsize="3800,3645">
                <v:rect id="shape_0" stroked="t" o:allowincell="f" style="position:absolute;left:332;top:11953;width:1361;height:136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2;top:9909;width:1361;height:20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94;top:11045;width:1361;height:226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-122;top:12180;width:907;height:908">
                  <v:group id="shape_0" style="position:absolute;left:-34;top:12271;width:730;height:730">
                    <v:oval id="shape_0" fillcolor="#969696" stroked="t" o:allowincell="f" style="position:absolute;left:-34;top:12271;width:729;height:729;flip:x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76;top:12378;width:511;height:514">
                      <v:line id="shape_0" from="76,12378" to="586,128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12378" to="587,128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-122,12861" to="-122,1308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86,12180" to="786,1240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38;top:11882;width:1070;height:1071">
                  <v:line id="shape_0" from="3369,12028" to="3443,12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12718" to="2768,12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94;top:12029;width:764;height:750">
                    <v:line id="shape_0" from="2694,12029" to="2768,12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4,12704" to="3458,12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82;top:11882;width:2;height:1071">
                    <v:line id="shape_0" from="3082,11882" to="3082,119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4,12848" to="3084,129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38;top:12417;width:1070;height:1">
                    <v:line id="shape_0" from="3504,12416" to="3609,124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8,12418" to="2643,124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59;top:11915;width:996;height:997">
                    <v:line id="shape_0" from="3209,11915" to="3247,120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8,12814" to="2897,129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59;top:12210;width:996;height:390">
                      <v:line id="shape_0" from="2559,12209" to="2656,122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8,12560" to="3555,125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60;top:11922;width:419;height:984">
                      <v:line id="shape_0" from="2859,11922" to="2899,120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2809" to="3279,129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68;top:12208;width:984;height:419">
                      <v:line id="shape_0" from="3455,12208" to="3552,122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8,12588" to="2665,126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-190;top:10077;width:1070;height:1070">
                  <v:line id="shape_0" from="640,10222" to="714,102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0912" to="39,109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35;top:10223;width:764;height:749">
                    <v:line id="shape_0" from="-35,10223" to="39,10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,10898" to="729,10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3;top:10077;width:2;height:1070">
                    <v:line id="shape_0" from="353,10076" to="353,10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,11042" to="355,111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90;top:10610;width:1070;height:2">
                    <v:line id="shape_0" from="775,10610" to="880,1061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91,10612" to="-86,106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70;top:10109;width:997;height:997">
                    <v:line id="shape_0" from="480,10109" to="518,102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,11008" to="168,111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170;top:10403;width:997;height:390">
                      <v:line id="shape_0" from="-170,10403" to="-73,10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,10754" to="826,107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0;top:10116;width:419;height:984">
                      <v:line id="shape_0" from="130,10116" to="170,102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,11003" to="550,111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61;top:10402;width:984;height:419">
                      <v:line id="shape_0" from="726,10402" to="823,104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61,10782" to="-64,108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stroked="t" o:allowincell="f" style="position:absolute;left:335;top:9909;width:1324;height:2045;mso-wrap-style:none;v-text-anchor:middle">
                  <v:fill o:detectmouseclick="t" on="false"/>
                  <v:stroke color="aqua" weight="57240" joinstyle="miter" endcap="flat"/>
                  <w10:wrap type="none"/>
                </v:rect>
                <v:rect id="shape_0" stroked="t" o:allowincell="f" style="position:absolute;left:1723;top:11042;width:1343;height:2257;mso-wrap-style:none;v-text-anchor:middle">
                  <v:fill o:detectmouseclick="t" on="false"/>
                  <v:stroke color="lime" weight="57240" joinstyle="miter" endcap="flat"/>
                  <w10:wrap type="none"/>
                </v:rect>
                <v:group id="shape_0" style="position:absolute;left:1239;top:11272;width:908;height:454">
                  <v:group id="shape_0" style="position:absolute;left:1239;top:11389;width:908;height:226">
                    <v:rect id="shape_0" stroked="f" o:allowincell="f" style="position:absolute;left:1240;top:11390;width:907;height:225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1240,11616" to="2147,116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2,11403" to="1920,11403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921,11726" to="2147,11726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1240,11272" to="1466,11272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22;top:10137;width:907;height:907">
                  <v:group id="shape_0" style="position:absolute;left:-34;top:10228;width:730;height:730">
                    <v:oval id="shape_0" stroked="t" o:allowincell="f" style="position:absolute;left:-34;top:10228;width:729;height:72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76;top:10335;width:511;height:514">
                      <v:line id="shape_0" from="76,10335" to="586,108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10335" to="587,108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-122,10818" to="-122,1104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86,10137" to="786,1036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2;top:11953;width:907;height:907">
                  <v:group id="shape_0" style="position:absolute;left:2690;top:12044;width:730;height:730">
                    <v:oval id="shape_0" stroked="t" o:allowincell="f" style="position:absolute;left:2690;top:12044;width:729;height:72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2800;top:12151;width:511;height:514">
                      <v:line id="shape_0" from="2800,12151" to="3310,126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1,12151" to="3311,1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602,12634" to="2602,12860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510,11953" to="3510,12179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76;top:9670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1035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1239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2192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8850</wp:posOffset>
                </wp:positionH>
                <wp:positionV relativeFrom="paragraph">
                  <wp:posOffset>6844665</wp:posOffset>
                </wp:positionV>
                <wp:extent cx="2594610" cy="1610995"/>
                <wp:effectExtent l="0" t="0" r="508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4520" cy="1611000"/>
                          <a:chOff x="0" y="0"/>
                          <a:chExt cx="2594520" cy="1611000"/>
                        </a:xfrm>
                      </wpg:grpSpPr>
                      <wps:wsp>
                        <wps:cNvSpPr/>
                        <wps:spPr>
                          <a:xfrm>
                            <a:off x="288360" y="169560"/>
                            <a:ext cx="864720" cy="144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69560"/>
                            <a:ext cx="576720" cy="144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69560"/>
                            <a:ext cx="576720" cy="144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160" y="8902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720" y="6019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160" y="31356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76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" y="167760"/>
                            <a:ext cx="1443960" cy="14414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4628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00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00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0" y="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7664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4773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10393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538.95pt;width:204.25pt;height:126.85pt" coordorigin="3509,10779" coordsize="4085,2537">
                <v:rect id="shape_0" stroked="t" o:allowincell="f" style="position:absolute;left:3964;top:11046;width:1361;height:2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34;top:11046;width:907;height:2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26;top:11046;width:907;height:2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688;top:12181;width:907;height:907">
                  <v:group id="shape_0" style="position:absolute;left:6778;top:12268;width:730;height:730">
                    <v:oval id="shape_0" fillcolor="#969696" stroked="t" o:allowincell="f" style="position:absolute;left:6778;top:12268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6886;top:12376;width:511;height:514">
                      <v:line id="shape_0" from="6887,12376" to="7397,128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6,12376" to="7396,1289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596,12181" to="7596,1240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688,12862" to="6688,1308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72;top:11727;width:908;height:907">
                  <v:group id="shape_0" style="position:absolute;left:4962;top:11814;width:730;height:730">
                    <v:oval id="shape_0" fillcolor="#969696" stroked="t" o:allowincell="f" style="position:absolute;left:4962;top:11814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5070;top:11922;width:510;height:514">
                      <v:line id="shape_0" from="5071,11922" to="5581,124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11922" to="5580,1243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780,11727" to="5780,1195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872,12408" to="4872,1263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88;top:11273;width:907;height:907">
                  <v:group id="shape_0" style="position:absolute;left:6778;top:11360;width:730;height:730">
                    <v:oval id="shape_0" fillcolor="#969696" stroked="t" o:allowincell="f" style="position:absolute;left:6778;top:11360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6886;top:11468;width:511;height:514">
                      <v:line id="shape_0" from="6887,11468" to="7397,119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6,11468" to="7396,1198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596,11273" to="7596,1149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688,11954" to="6688,1218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963;top:11043;width:2273;height:2269;mso-wrap-style:none;v-text-anchor:middle">
                  <v:fill o:detectmouseclick="t" on="false"/>
                  <v:stroke color="red" weight="57240" joinstyle="miter" endcap="flat"/>
                  <w10:wrap type="none"/>
                </v:rect>
                <v:group id="shape_0" style="position:absolute;left:3509;top:11954;width:908;height:453">
                  <v:group id="shape_0" style="position:absolute;left:3509;top:12063;width:908;height:226">
                    <v:rect id="shape_0" stroked="f" o:allowincell="f" style="position:absolute;left:3510;top:12064;width:907;height:225;flip:xy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3510,12064" to="4417,12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7,12277" to="4175,1227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3510,11954" to="3736,1195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191,12408" to="4417,1240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16;top:10779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2;top:11986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1153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12416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8540</wp:posOffset>
                </wp:positionH>
                <wp:positionV relativeFrom="paragraph">
                  <wp:posOffset>6436995</wp:posOffset>
                </wp:positionV>
                <wp:extent cx="1786255" cy="2018030"/>
                <wp:effectExtent l="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6320" cy="2018160"/>
                          <a:chOff x="0" y="0"/>
                          <a:chExt cx="1786320" cy="20181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7320" y="1008720"/>
                            <a:ext cx="864720" cy="115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27320" y="144000"/>
                            <a:ext cx="864720" cy="115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760" y="12978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72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560" y="38592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760" y="928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310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93600"/>
                              <a:ext cx="4856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4284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240" y="0"/>
                              <a:ext cx="180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9120"/>
                              <a:ext cx="680760" cy="1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1240"/>
                              <a:ext cx="63324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2920" y="0"/>
                                <a:ext cx="24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0600"/>
                                <a:ext cx="2556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6480"/>
                                <a:ext cx="63324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2284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320"/>
                                <a:ext cx="267480" cy="6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563400"/>
                                  <a:ext cx="25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85760"/>
                                <a:ext cx="625320" cy="26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3040" y="0"/>
                                  <a:ext cx="62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560"/>
                                  <a:ext cx="62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86920" y="285840"/>
                            <a:ext cx="1163160" cy="880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0"/>
                            <a:ext cx="28836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" y="0"/>
                              <a:ext cx="143640" cy="5767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16360" y="21636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14400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43308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80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5803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45872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pt;margin-top:506.85pt;width:140.6pt;height:170.2pt" coordorigin="7604,10137" coordsize="2812,3404">
                <v:rect id="shape_0" stroked="t" o:allowincell="f" style="position:absolute;left:8277;top:11726;width:1361;height:1815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77;top:10364;width:1361;height:1815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413;top:12181;width:907;height:908">
                  <v:group id="shape_0" style="position:absolute;left:9503;top:12268;width:730;height:730">
                    <v:oval id="shape_0" fillcolor="#969696" stroked="t" o:allowincell="f" style="position:absolute;left:9503;top:12268;width:729;height:729;flip:y;mso-wrap-style:none;v-text-anchor:middle">
                      <v:fill o:detectmouseclick="t" type="solid" color2="#696969"/>
                      <v:stroke color="black" weight="12600" joinstyle="miter" endcap="flat"/>
                      <w10:wrap type="none"/>
                    </v:oval>
                    <v:group id="shape_0" style="position:absolute;left:9611;top:12376;width:511;height:514">
                      <v:line id="shape_0" from="9612,12376" to="10122,128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11,12376" to="10121,1289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321,12181" to="10321,1240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413,12862" to="9413,1308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45;top:10746;width:1071;height:1070">
                  <v:line id="shape_0" from="10176,10891" to="10250,109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01,11581" to="9575,116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501;top:10892;width:764;height:748">
                    <v:line id="shape_0" from="9501,10892" to="9575,10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91,11567" to="10265,11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890;top:10746;width:2;height:1070">
                    <v:line id="shape_0" from="9889,10745" to="9889,108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91,11711" to="9891,118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45;top:11279;width:1071;height:2">
                    <v:line id="shape_0" from="10311,11279" to="10416,112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5,11281" to="9450,112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66;top:10778;width:997;height:996">
                    <v:line id="shape_0" from="10017,10778" to="10055,108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5,11677" to="9704,1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366;top:11072;width:997;height:390">
                      <v:line id="shape_0" from="9366,11072" to="9463,11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65,11423" to="10362,114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67;top:10785;width:419;height:985">
                      <v:line id="shape_0" from="9666,10785" to="9706,108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6,11673" to="10086,117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75;top:11071;width:984;height:420">
                      <v:line id="shape_0" from="10262,11071" to="10359,111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75,11451" to="9472,114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stroked="t" o:allowincell="f" style="position:absolute;left:8056;top:10587;width:1831;height:1385;mso-wrap-style:none;v-text-anchor:middle">
                  <v:fill o:detectmouseclick="t" on="false"/>
                  <v:stroke color="lime" weight="57240" joinstyle="miter" endcap="flat"/>
                  <w10:wrap type="none"/>
                </v:rect>
                <v:group id="shape_0" style="position:absolute;left:8499;top:10137;width:908;height:907">
                  <v:group id="shape_0" style="position:absolute;left:8499;top:10137;width:908;height:907">
                    <v:rect id="shape_0" stroked="f" o:allowincell="f" style="position:absolute;left:8500;top:10478;width:907;height:225;flip:x;mso-wrap-style:none;v-text-anchor:middle;rotation:90">
                      <v:fill o:detectmouseclick="t" on="false"/>
                      <v:stroke color="#3465a4" joinstyle="round" endcap="flat"/>
                      <w10:wrap type="none"/>
                    </v:rect>
                    <v:line id="shape_0" from="8841,10137" to="8841,11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54,10364" to="9054,1080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8731,10137" to="8731,1036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185,10818" to="9185,1104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13;top:10819;width:907;height:907">
                  <v:group id="shape_0" style="position:absolute;left:9503;top:10906;width:730;height:730">
                    <v:oval id="shape_0" stroked="t" o:allowincell="f" style="position:absolute;left:9503;top:10906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9611;top:11014;width:511;height:514">
                      <v:line id="shape_0" from="9612,11014" to="10122,115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11,11014" to="10121,1152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321,10819" to="10321,1104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413,11500" to="9413,1172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04;top:10323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11051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2;top:12434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6800</wp:posOffset>
                </wp:positionH>
                <wp:positionV relativeFrom="paragraph">
                  <wp:posOffset>3457575</wp:posOffset>
                </wp:positionV>
                <wp:extent cx="1456055" cy="29902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2990160"/>
                          <a:chOff x="0" y="0"/>
                          <a:chExt cx="1456200" cy="2990160"/>
                        </a:xfrm>
                      </wpg:grpSpPr>
                      <wps:wsp>
                        <wps:cNvSpPr/>
                        <wps:spPr>
                          <a:xfrm>
                            <a:off x="235440" y="333360"/>
                            <a:ext cx="864720" cy="230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240" y="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2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5440" y="59292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2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7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9432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76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1320" y="172404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2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52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" y="2309400"/>
                            <a:ext cx="68076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7040" y="92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317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93960"/>
                              <a:ext cx="48708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4273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520" y="0"/>
                              <a:ext cx="3240" cy="6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134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400"/>
                              <a:ext cx="680760" cy="3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3440" y="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334080"/>
                            <a:ext cx="858600" cy="2315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2160" y="1342440"/>
                            <a:ext cx="576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576720" cy="143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7672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35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83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160" y="6217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160" y="177480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44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40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7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2351520"/>
                            <a:ext cx="576720" cy="5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55080"/>
                              <a:ext cx="463680" cy="46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3680" cy="463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400" y="68760"/>
                                <a:ext cx="325080" cy="32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36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6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796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79308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19544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52720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88640"/>
                            <a:ext cx="473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272.25pt;width:114.6pt;height:235.35pt" coordorigin="7680,5445" coordsize="2292,4707">
                <v:rect id="shape_0" stroked="t" o:allowincell="f" style="position:absolute;left:8051;top:5970;width:1361;height:36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182;top:5445;width:1070;height:1070">
                  <v:line id="shape_0" from="9011,5590" to="9085,5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8,6282" to="8412,6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336;top:5593;width:766;height:747">
                    <v:line id="shape_0" from="8336,5593" to="8410,5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8,6266" to="9102,6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25;top:5445;width:4;height:1070">
                    <v:line id="shape_0" from="8724,5445" to="8724,55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8,6411" to="8728,65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82;top:5978;width:1070;height:4">
                    <v:line id="shape_0" from="9147,5978" to="9252,59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5982" to="8286,598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902;top:6379;width:1070;height:1070">
                  <v:line id="shape_0" from="9731,6524" to="9805,6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58,7216" to="9132,7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056;top:6527;width:766;height:747">
                    <v:line id="shape_0" from="9056,6527" to="9130,6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48,7200" to="9822,7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45;top:6379;width:4;height:1070">
                    <v:line id="shape_0" from="9444,6379" to="9444,6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48,7345" to="9448,7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902;top:6913;width:1070;height:4">
                    <v:line id="shape_0" from="9867,6912" to="9972,69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6916" to="9006,69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64;top:8160;width:1070;height:1070">
                  <v:line id="shape_0" from="9693,8305" to="9767,8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20,8997" to="9094,9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018;top:8308;width:766;height:747">
                    <v:line id="shape_0" from="9018,8308" to="9092,8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10,8981" to="9784,9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06;top:8160;width:4;height:1070">
                    <v:line id="shape_0" from="9406,8160" to="9406,8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10,9126" to="9410,92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64;top:8693;width:1070;height:3">
                    <v:line id="shape_0" from="9829,8693" to="9934,869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8697" to="8968,86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195;top:9082;width:1070;height:1070">
                  <v:line id="shape_0" from="9024,9227" to="9098,9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1,9919" to="8425,99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349;top:9229;width:766;height:747">
                    <v:line id="shape_0" from="8349,9230" to="8423,9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41,9903" to="9115,99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38;top:9082;width:4;height:1070">
                    <v:line id="shape_0" from="8737,9082" to="8737,91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1,10048" to="8741,101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95;top:9615;width:1070;height:4">
                    <v:line id="shape_0" from="9160,9615" to="9265,96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4,9619" to="8299,96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8057;top:5971;width:1351;height:3646;mso-wrap-style:none;v-text-anchor:middle">
                  <v:fill o:detectmouseclick="t" on="false"/>
                  <v:stroke color="lime" weight="57240" joinstyle="miter" endcap="flat"/>
                  <w10:wrap type="none"/>
                </v:rect>
                <v:group id="shape_0" style="position:absolute;left:8958;top:7559;width:908;height:453">
                  <v:group id="shape_0" style="position:absolute;left:8958;top:7668;width:908;height:226">
                    <v:rect id="shape_0" stroked="f" o:allowincell="f" style="position:absolute;left:8959;top:7669;width:907;height:225;flip:xy;mso-wrap-style:none;v-text-anchor:middle;rotation:180">
                      <v:fill o:detectmouseclick="t" on="false"/>
                      <v:stroke color="#3465a4" joinstyle="round" endcap="flat"/>
                      <w10:wrap type="none"/>
                    </v:rect>
                    <v:line id="shape_0" from="8959,7669" to="9866,7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6,7882" to="9624,788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8959,7559" to="9185,755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9640,8013" to="9866,801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59;top:6424;width:908;height:907">
                  <v:group id="shape_0" style="position:absolute;left:9049;top:6511;width:730;height:730">
                    <v:oval id="shape_0" stroked="t" o:allowincell="f" style="position:absolute;left:9049;top:6511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9157;top:6619;width:511;height:514">
                      <v:line id="shape_0" from="9158,6619" to="9668,7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57,6619" to="9667,71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867,6424" to="9867,665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959,7105" to="8959,73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59;top:8240;width:908;height:907">
                  <v:group id="shape_0" style="position:absolute;left:9049;top:8327;width:730;height:730">
                    <v:oval id="shape_0" stroked="t" o:allowincell="f" style="position:absolute;left:9049;top:8327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9157;top:8435;width:511;height:514">
                      <v:line id="shape_0" from="9158,8435" to="9668,89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57,8435" to="9667,894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867,8240" to="9867,846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959,8921" to="8959,914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78;top:9148;width:907;height:907">
                  <v:group id="shape_0" style="position:absolute;left:8368;top:9235;width:730;height:730">
                    <v:oval id="shape_0" stroked="t" o:allowincell="f" style="position:absolute;left:8368;top:9235;width:729;height:729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8476;top:9343;width:512;height:514">
                      <v:line id="shape_0" from="8477,9343" to="8987,98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76,9343" to="8986,985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186,9148" to="9186,937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278,9829" to="8278,1005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80;top:5678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6694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2;top:8523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8;top:9425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1;top:5742;width:7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Phrases attendues : « La lampe n°.. s’allume …. car …. »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firstLine="708"/>
      <w:jc w:val="both"/>
    </w:pPr>
    <w:rPr>
      <w:rFonts w:ascii="Arial" w:hAnsi="Arial" w:cs="Arial"/>
      <w:sz w:val="28"/>
      <w:szCs w:val="28"/>
    </w:rPr>
  </w:style>
  <w:style w:type="paragraph" w:styleId="Style21">
    <w:name w:val="Style2"/>
    <w:basedOn w:val="Normal"/>
    <w:qFormat/>
    <w:pPr>
      <w:numPr>
        <w:ilvl w:val="0"/>
        <w:numId w:val="3"/>
      </w:numPr>
    </w:pPr>
    <w:rPr>
      <w:rFonts w:ascii="Arial" w:hAnsi="Arial" w:cs="Arial"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8:51:00Z</dcterms:created>
  <dc:creator>Dany</dc:creator>
  <dc:description/>
  <dc:language>en-US</dc:language>
  <cp:lastModifiedBy>dany</cp:lastModifiedBy>
  <cp:lastPrinted>2006-01-03T01:08:00Z</cp:lastPrinted>
  <dcterms:modified xsi:type="dcterms:W3CDTF">2007-06-18T17:58:00Z</dcterms:modified>
  <cp:revision>5</cp:revision>
  <dc:subject/>
  <dc:title>SERIE SIMPLE 2 lampes</dc:title>
</cp:coreProperties>
</file>