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e pour les exercices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ercice 1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relis la définition d’une boucle fermé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ne dois pas oublier que la boucle doit passer par l’alimenta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Exercice 2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relis la définition d’une boucle fermé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ne dois pas oublier que la boucle doit passer par l’alimenta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Exercice 3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relis la définition d’une boucle fermé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dois vérifier que les boucles passent par l’alimenta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9"/>
      </w:tblGrid>
      <w:tr>
        <w:trPr>
          <w:trHeight w:val="1174" w:hRule="atLeast"/>
        </w:trPr>
        <w:tc>
          <w:tcPr>
            <w:tcW w:w="77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étence n°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dentifier les boucles d’un circuit en dérivation</w:t>
            </w:r>
          </w:p>
        </w:tc>
      </w:tr>
      <w:tr>
        <w:trPr>
          <w:trHeight w:val="1051" w:hRule="atLeast"/>
        </w:trPr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ériel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cu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quiè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itre n°4 : circuits avec des dériv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 xml:space="preserve">Une </w:t>
      </w:r>
      <w:r>
        <w:rPr>
          <w:rFonts w:cs="Arial" w:ascii="Arial" w:hAnsi="Arial"/>
          <w:sz w:val="32"/>
          <w:szCs w:val="32"/>
          <w:u w:val="single"/>
        </w:rPr>
        <w:t>boucle</w:t>
      </w:r>
      <w:r>
        <w:rPr>
          <w:rFonts w:cs="Arial" w:ascii="Arial" w:hAnsi="Arial"/>
          <w:sz w:val="32"/>
          <w:szCs w:val="32"/>
        </w:rPr>
        <w:t xml:space="preserve"> correspond à un parcours fermé qui passe par l’alimentatio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ercice résolu 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30</wp:posOffset>
            </wp:positionH>
            <wp:positionV relativeFrom="paragraph">
              <wp:posOffset>73025</wp:posOffset>
            </wp:positionV>
            <wp:extent cx="2248535" cy="1694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02560</wp:posOffset>
            </wp:positionH>
            <wp:positionV relativeFrom="paragraph">
              <wp:posOffset>73025</wp:posOffset>
            </wp:positionV>
            <wp:extent cx="2218055" cy="17075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8995</wp:posOffset>
                </wp:positionH>
                <wp:positionV relativeFrom="paragraph">
                  <wp:posOffset>154940</wp:posOffset>
                </wp:positionV>
                <wp:extent cx="83820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Alime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.5pt;mso-wrap-distance-left:9.05pt;mso-wrap-distance-right:9.05pt;mso-wrap-distance-top:0pt;mso-wrap-distance-bottom:0pt;margin-top:12.2pt;mso-position-vertical-relative:text;margin-left:6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158750</wp:posOffset>
                </wp:positionV>
                <wp:extent cx="838200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Alime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.5pt;mso-wrap-distance-left:9.05pt;mso-wrap-distance-right:9.05pt;mso-wrap-distance-top:0pt;mso-wrap-distance-bottom:0pt;margin-top:12.5pt;mso-position-vertical-relative:text;margin-left:27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ère sur la photo les différentes boucles fermées. Tu prendras des stylos de couleurs différentes pour les dessin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40</wp:posOffset>
            </wp:positionH>
            <wp:positionV relativeFrom="paragraph">
              <wp:posOffset>91440</wp:posOffset>
            </wp:positionV>
            <wp:extent cx="2248535" cy="16941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02560</wp:posOffset>
            </wp:positionH>
            <wp:positionV relativeFrom="paragraph">
              <wp:posOffset>81280</wp:posOffset>
            </wp:positionV>
            <wp:extent cx="2218055" cy="17075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3765</wp:posOffset>
                </wp:positionH>
                <wp:positionV relativeFrom="paragraph">
                  <wp:posOffset>111760</wp:posOffset>
                </wp:positionV>
                <wp:extent cx="838200" cy="285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Alime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.5pt;mso-wrap-distance-left:9.05pt;mso-wrap-distance-right:9.05pt;mso-wrap-distance-top:0pt;mso-wrap-distance-bottom:0pt;margin-top:8.8pt;mso-position-vertical-relative:text;margin-left:2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6615</wp:posOffset>
                </wp:positionH>
                <wp:positionV relativeFrom="paragraph">
                  <wp:posOffset>98425</wp:posOffset>
                </wp:positionV>
                <wp:extent cx="813435" cy="1198880"/>
                <wp:effectExtent l="16510" t="16510" r="1587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1198800"/>
                        </a:xfrm>
                        <a:custGeom>
                          <a:avLst/>
                          <a:gdLst>
                            <a:gd name="textAreaLeft" fmla="*/ 22320 w 461160"/>
                            <a:gd name="textAreaRight" fmla="*/ 438840 w 461160"/>
                            <a:gd name="textAreaTop" fmla="*/ 22320 h 679680"/>
                            <a:gd name="textAreaBottom" fmla="*/ 657360 h 679680"/>
                          </a:gdLst>
                          <a:ahLst/>
                          <a:rect l="textAreaLeft" t="textAreaTop" r="textAreaRight" b="textAreaBottom"/>
                          <a:pathLst>
                            <a:path w="21600" h="318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27"/>
                              </a:lnTo>
                              <a:arcTo wR="3600" hR="3600" stAng="10800000" swAng="-5400000"/>
                              <a:lnTo>
                                <a:pt x="18000" y="318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7.45pt;margin-top:7.75pt;width:64pt;height:94.35pt;mso-wrap-style:none;v-text-anchor:middle">
                <v:fill o:detectmouseclick="t" on="false"/>
                <v:stroke color="navy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0895</wp:posOffset>
                </wp:positionH>
                <wp:positionV relativeFrom="paragraph">
                  <wp:posOffset>31750</wp:posOffset>
                </wp:positionV>
                <wp:extent cx="838200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Alime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.5pt;mso-wrap-distance-left:9.05pt;mso-wrap-distance-right:9.05pt;mso-wrap-distance-top:0pt;mso-wrap-distance-bottom:0pt;margin-top:2.5pt;mso-position-vertical-relative:text;margin-left:6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9480</wp:posOffset>
                </wp:positionH>
                <wp:positionV relativeFrom="paragraph">
                  <wp:posOffset>635</wp:posOffset>
                </wp:positionV>
                <wp:extent cx="688975" cy="580390"/>
                <wp:effectExtent l="16510" t="15875" r="1651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2.4pt;margin-top:0pt;width:54.2pt;height:45.65pt;mso-wrap-style:none;v-text-anchor:middle">
                <v:fill o:detectmouseclick="t" on="false"/>
                <v:stroke color="lim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10</wp:posOffset>
                </wp:positionH>
                <wp:positionV relativeFrom="paragraph">
                  <wp:posOffset>72390</wp:posOffset>
                </wp:positionV>
                <wp:extent cx="1488440" cy="903605"/>
                <wp:effectExtent l="15875" t="16510" r="1651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90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3pt;margin-top:5.7pt;width:117.15pt;height:71.1pt;mso-wrap-style:none;v-text-anchor:middle">
                <v:fill o:detectmouseclick="t" on="false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26" w:right="395" w:gutter="0" w:header="0" w:top="284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ercice n°1 :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ère sur la photo les différentes boucles fermées. Tu prendras des stylos de couleurs différentes pour les dessine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drawing>
          <wp:inline distT="0" distB="0" distL="0" distR="0">
            <wp:extent cx="3917315" cy="29381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6915</wp:posOffset>
                </wp:positionH>
                <wp:positionV relativeFrom="paragraph">
                  <wp:posOffset>230505</wp:posOffset>
                </wp:positionV>
                <wp:extent cx="838200" cy="2857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Alime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.5pt;mso-wrap-distance-left:9.05pt;mso-wrap-distance-right:9.05pt;mso-wrap-distance-top:0pt;mso-wrap-distance-bottom:0pt;margin-top:18.15pt;mso-position-vertical-relative:text;margin-left:1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ercice n°2 :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ère sur la photo les différentes boucles fermées. Tu prendras des stylos de couleurs différentes pour les dessine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505</wp:posOffset>
            </wp:positionH>
            <wp:positionV relativeFrom="paragraph">
              <wp:posOffset>29845</wp:posOffset>
            </wp:positionV>
            <wp:extent cx="3863975" cy="2900680"/>
            <wp:effectExtent l="0" t="0" r="0" b="0"/>
            <wp:wrapTight wrapText="bothSides">
              <wp:wrapPolygon edited="0">
                <wp:start x="-61" y="0"/>
                <wp:lineTo x="-61" y="21513"/>
                <wp:lineTo x="21600" y="21513"/>
                <wp:lineTo x="21600" y="0"/>
                <wp:lineTo x="-61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4540</wp:posOffset>
                </wp:positionH>
                <wp:positionV relativeFrom="paragraph">
                  <wp:posOffset>94615</wp:posOffset>
                </wp:positionV>
                <wp:extent cx="838200" cy="2857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Alime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.5pt;mso-wrap-distance-left:9.05pt;mso-wrap-distance-right:9.05pt;mso-wrap-distance-top:0pt;mso-wrap-distance-bottom:0pt;margin-top:7.45pt;mso-position-vertical-relative:text;margin-left:1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ercice n°3 :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élève de cinquième avait pour objectif de repérer </w:t>
      </w:r>
      <w:r>
        <w:rPr>
          <w:rFonts w:cs="Arial" w:ascii="Arial" w:hAnsi="Arial"/>
          <w:sz w:val="22"/>
          <w:szCs w:val="22"/>
          <w:u w:val="single"/>
        </w:rPr>
        <w:t>toutes l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oucles fermées</w:t>
      </w:r>
      <w:r>
        <w:rPr>
          <w:rFonts w:cs="Arial" w:ascii="Arial" w:hAnsi="Arial"/>
          <w:sz w:val="22"/>
          <w:szCs w:val="22"/>
        </w:rPr>
        <w:t xml:space="preserve"> des deux schémas suiva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a commis des erreur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rouve ces erreurs et corrige les sur le schéma n°2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755</wp:posOffset>
                </wp:positionH>
                <wp:positionV relativeFrom="paragraph">
                  <wp:posOffset>115570</wp:posOffset>
                </wp:positionV>
                <wp:extent cx="2102485" cy="2648585"/>
                <wp:effectExtent l="6985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2648520"/>
                          <a:chOff x="0" y="0"/>
                          <a:chExt cx="2102400" cy="2648520"/>
                        </a:xfrm>
                      </wpg:grpSpPr>
                      <wps:wsp>
                        <wps:cNvSpPr/>
                        <wps:spPr>
                          <a:xfrm flipV="1">
                            <a:off x="5760" y="376560"/>
                            <a:ext cx="0" cy="139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641880"/>
                            <a:ext cx="1918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966960"/>
                            <a:ext cx="1497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99560"/>
                            <a:ext cx="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905400"/>
                            <a:ext cx="0" cy="122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905400"/>
                            <a:ext cx="334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0" y="2288520"/>
                            <a:ext cx="623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2288520"/>
                            <a:ext cx="570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5440" y="937440"/>
                            <a:ext cx="327600" cy="4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718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632600"/>
                            <a:ext cx="16524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02720"/>
                            <a:ext cx="27684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762200"/>
                            <a:ext cx="716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734840"/>
                            <a:ext cx="16524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611720"/>
                            <a:ext cx="27684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840" y="385920"/>
                            <a:ext cx="10080" cy="188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762200"/>
                            <a:ext cx="716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734840"/>
                            <a:ext cx="16524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1611720"/>
                            <a:ext cx="27684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1759680"/>
                            <a:ext cx="900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1649880"/>
                            <a:ext cx="1879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880" y="1649880"/>
                            <a:ext cx="15624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480" y="1649880"/>
                            <a:ext cx="15624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684800"/>
                            <a:ext cx="2185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50240"/>
                            <a:ext cx="18684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650240"/>
                            <a:ext cx="18684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400" y="1415880"/>
                            <a:ext cx="6094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ampe 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1404000"/>
                            <a:ext cx="59112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ampe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20" y="2120760"/>
                            <a:ext cx="27576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2192040"/>
                            <a:ext cx="21780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2156400"/>
                            <a:ext cx="18684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3040"/>
                            <a:ext cx="2098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984960"/>
                            <a:ext cx="28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46960"/>
                            <a:ext cx="16524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17080"/>
                            <a:ext cx="27684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263520"/>
                            <a:ext cx="1879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99160"/>
                            <a:ext cx="2185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0"/>
                            <a:ext cx="59112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ampe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403280"/>
                            <a:ext cx="59004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2456280"/>
                            <a:ext cx="59004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9.1pt;width:165.5pt;height:208.55pt" coordorigin="513,182" coordsize="3310,4171">
                <v:line id="shape_0" from="522,775" to="522,297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60;top:1193;width:30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5,1705" to="2892,17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41,1441" to="2241,19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45,1608" to="2145,180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174;top:1608;width:52;height:2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832,3786" to="3813,37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10,3786" to="2507,37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68,1658" to="3383,1735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513,2954" to="1644,29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57;top:2753;width:259;height:93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872;top:2706;width:435;height:47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581,2957" to="2709,29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14;top:2914;width:259;height:9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1927;top:2720;width:435;height:48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3798,790" to="3813,376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668,2957" to="3796,29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03;top:2914;width:259;height:9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3015;top:2720;width:435;height:48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624,2953" to="1637,378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938,2780" to="1233,3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0,2780" to="2265,3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03,2780" to="3348,3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9,2835" to="1232,3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2,2781" to="2265,3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5,2781" to="3348,3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26;top:2412;width:95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ampe 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3;top:2393;width:93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ampe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07;top:3522;width:433;height:480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567,3634" to="2909,3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0,3578" to="2863,39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,785" to="3823,7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51,1733" to="3794,17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5;top:571;width:259;height:93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2009;top:524;width:435;height:47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075,597" to="2370,9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7,653" to="2370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2;top:182;width:93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ampe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2;top:2392;width:928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6;top:4050;width:92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8010</wp:posOffset>
                </wp:positionH>
                <wp:positionV relativeFrom="paragraph">
                  <wp:posOffset>88900</wp:posOffset>
                </wp:positionV>
                <wp:extent cx="1472565" cy="2583815"/>
                <wp:effectExtent l="1905" t="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2583720"/>
                          <a:chOff x="0" y="0"/>
                          <a:chExt cx="1472400" cy="2583720"/>
                        </a:xfrm>
                      </wpg:grpSpPr>
                      <wps:wsp>
                        <wps:cNvSpPr/>
                        <wps:spPr>
                          <a:xfrm flipV="1">
                            <a:off x="10800" y="271800"/>
                            <a:ext cx="720" cy="1926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0"/>
                            <a:ext cx="236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800"/>
                            <a:ext cx="767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32840"/>
                            <a:ext cx="0" cy="26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10960"/>
                            <a:ext cx="0" cy="102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10960"/>
                            <a:ext cx="3888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040" y="263520"/>
                            <a:ext cx="22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263520"/>
                            <a:ext cx="22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280" y="237600"/>
                            <a:ext cx="348480" cy="28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51240"/>
                            <a:ext cx="75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553040"/>
                            <a:ext cx="75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1092960"/>
                            <a:ext cx="6152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" y="909360"/>
                            <a:ext cx="145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887040"/>
                            <a:ext cx="17460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85520"/>
                            <a:ext cx="29160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271800"/>
                            <a:ext cx="0" cy="1928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426680"/>
                            <a:ext cx="29088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2194560"/>
                            <a:ext cx="145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171880"/>
                            <a:ext cx="174600" cy="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070000"/>
                            <a:ext cx="29160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840240"/>
                            <a:ext cx="197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445400"/>
                            <a:ext cx="1969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811440"/>
                            <a:ext cx="19764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473840"/>
                            <a:ext cx="2300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2108160"/>
                            <a:ext cx="1645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1760" y="2137320"/>
                            <a:ext cx="2300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1761480"/>
                            <a:ext cx="8910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2390760"/>
                            <a:ext cx="7491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4680" y="132840"/>
                            <a:ext cx="1944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960" y="93960"/>
                            <a:ext cx="1713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6520"/>
                            <a:ext cx="1713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pt;margin-top:7pt;width:115.9pt;height:203.45pt" coordorigin="4926,140" coordsize="2318,4069">
                <v:line id="shape_0" from="4943,568" to="4943,360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7;top:140;width:37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26,554" to="6133,5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00,349" to="5500,7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89,472" to="5389,63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421;top:472;width:60;height:1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890,555" to="7237,55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077,555" to="6424,55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342,514" to="6890,558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4943,2583" to="6132,25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55,2586" to="7244,25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26;top:1861;width:96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43,1572" to="7230,15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08;top:1537;width:274;height:7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5916;top:1377;width:458;height:400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7231,568" to="7231,360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38;top:2387;width:457;height:39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4957,3596" to="7244,35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22;top:3560;width:274;height:7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5930;top:3400;width:458;height:39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5984,1463" to="6294,16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6,2416" to="6345,27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4,1418" to="6294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4,2461" to="6345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6,3460" to="6294,3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4,3506" to="6345,37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08;top:2914;width:140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9;top:3905;width:117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209;top:349;width:305;height:17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6052;top:288;width:269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229;width:269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9910</wp:posOffset>
                </wp:positionH>
                <wp:positionV relativeFrom="paragraph">
                  <wp:posOffset>114935</wp:posOffset>
                </wp:positionV>
                <wp:extent cx="1562735" cy="783590"/>
                <wp:effectExtent l="17145" t="15875" r="1587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78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.3pt;margin-top:9.05pt;width:123pt;height:61.65pt;mso-wrap-style:none;v-text-anchor:middle">
                <v:fill o:detectmouseclick="t" on="false"/>
                <v:stroke color="navy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</wp:posOffset>
                </wp:positionH>
                <wp:positionV relativeFrom="paragraph">
                  <wp:posOffset>7620</wp:posOffset>
                </wp:positionV>
                <wp:extent cx="2321560" cy="1644015"/>
                <wp:effectExtent l="15875" t="16510" r="1714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1640" cy="1644120"/>
                        </a:xfrm>
                        <a:prstGeom prst="roundRect">
                          <a:avLst>
                            <a:gd name="adj" fmla="val 6991"/>
                          </a:avLst>
                        </a:prstGeom>
                        <a:noFill/>
                        <a:ln w="316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1pt;margin-top:0.6pt;width:182.75pt;height:129.4pt;mso-wrap-style:none;v-text-anchor:middle">
                <v:fill o:detectmouseclick="t" on="false"/>
                <v:stroke color="#ffcc00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9910</wp:posOffset>
                </wp:positionH>
                <wp:positionV relativeFrom="paragraph">
                  <wp:posOffset>128270</wp:posOffset>
                </wp:positionV>
                <wp:extent cx="1562735" cy="783590"/>
                <wp:effectExtent l="17145" t="15875" r="15875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78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.3pt;margin-top:10.1pt;width:123pt;height:61.65pt;mso-wrap-style:none;v-text-anchor:middle">
                <v:fill o:detectmouseclick="t" on="false"/>
                <v:stroke color="#ffcc00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9910</wp:posOffset>
                </wp:positionH>
                <wp:positionV relativeFrom="paragraph">
                  <wp:posOffset>114935</wp:posOffset>
                </wp:positionV>
                <wp:extent cx="1562735" cy="783590"/>
                <wp:effectExtent l="17145" t="15875" r="15875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78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.3pt;margin-top:9.05pt;width:123pt;height:61.65pt;mso-wrap-style:none;v-text-anchor:middle">
                <v:fill o:detectmouseclick="t" on="false"/>
                <v:stroke color="#33996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7900</wp:posOffset>
                </wp:positionH>
                <wp:positionV relativeFrom="paragraph">
                  <wp:posOffset>24765</wp:posOffset>
                </wp:positionV>
                <wp:extent cx="1485900" cy="715010"/>
                <wp:effectExtent l="15875" t="15875" r="16510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1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pt;margin-top:1.95pt;width:116.95pt;height:56.25pt;mso-wrap-style:none;v-text-anchor:middle">
                <v:fill o:detectmouseclick="t" on="false"/>
                <v:stroke color="#33996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740</wp:posOffset>
                </wp:positionH>
                <wp:positionV relativeFrom="paragraph">
                  <wp:posOffset>156210</wp:posOffset>
                </wp:positionV>
                <wp:extent cx="2102485" cy="2648585"/>
                <wp:effectExtent l="6985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2648520"/>
                          <a:chOff x="0" y="0"/>
                          <a:chExt cx="2102400" cy="2648520"/>
                        </a:xfrm>
                      </wpg:grpSpPr>
                      <wps:wsp>
                        <wps:cNvSpPr/>
                        <wps:spPr>
                          <a:xfrm flipV="1">
                            <a:off x="5760" y="376560"/>
                            <a:ext cx="0" cy="139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641880"/>
                            <a:ext cx="1918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966960"/>
                            <a:ext cx="1497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99560"/>
                            <a:ext cx="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905400"/>
                            <a:ext cx="0" cy="122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905400"/>
                            <a:ext cx="334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0" y="2288520"/>
                            <a:ext cx="623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2288520"/>
                            <a:ext cx="570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5440" y="937440"/>
                            <a:ext cx="327600" cy="4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718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632600"/>
                            <a:ext cx="16524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02720"/>
                            <a:ext cx="27684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762200"/>
                            <a:ext cx="716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734840"/>
                            <a:ext cx="16524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611720"/>
                            <a:ext cx="27684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840" y="385920"/>
                            <a:ext cx="10080" cy="188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762200"/>
                            <a:ext cx="716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734840"/>
                            <a:ext cx="16524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1611720"/>
                            <a:ext cx="27684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1759680"/>
                            <a:ext cx="900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1649880"/>
                            <a:ext cx="1879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880" y="1649880"/>
                            <a:ext cx="15624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480" y="1649880"/>
                            <a:ext cx="15624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684800"/>
                            <a:ext cx="2185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50240"/>
                            <a:ext cx="18684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650240"/>
                            <a:ext cx="18684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400" y="1415880"/>
                            <a:ext cx="6094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ampe 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1404000"/>
                            <a:ext cx="59112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ampe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20" y="2120760"/>
                            <a:ext cx="27576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2192040"/>
                            <a:ext cx="21780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2156400"/>
                            <a:ext cx="18684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3040"/>
                            <a:ext cx="2098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984960"/>
                            <a:ext cx="28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46960"/>
                            <a:ext cx="16524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17080"/>
                            <a:ext cx="27684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263520"/>
                            <a:ext cx="1879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99160"/>
                            <a:ext cx="2185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0"/>
                            <a:ext cx="59112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ampe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403280"/>
                            <a:ext cx="59004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2456280"/>
                            <a:ext cx="59004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12.3pt;width:165.5pt;height:208.55pt" coordorigin="524,246" coordsize="3310,4171">
                <v:line id="shape_0" from="533,839" to="533,303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71;top:1257;width:30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6,1769" to="2903,17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52,1505" to="2252,20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56,1672" to="2156,186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185;top:1672;width:52;height:2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843,3850" to="3824,385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21,3850" to="2518,385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79,1722" to="3394,1799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524,3018" to="1655,30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68;top:2817;width:259;height:93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883;top:2770;width:435;height:47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592,3021" to="2720,30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25;top:2978;width:259;height:9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1938;top:2784;width:435;height:48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3809,854" to="3824,382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679,3021" to="3807,30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14;top:2978;width:259;height:9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3026;top:2784;width:435;height:48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635,3017" to="1648,385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949,2844" to="1244,32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1,2844" to="2276,32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4,2844" to="3359,32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2899" to="1243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3,2845" to="2276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2845" to="3359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37;top:2476;width:95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ampe 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4;top:2457;width:93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ampe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18;top:3586;width:433;height:480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578,3698" to="2920,3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1,3642" to="2874,40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,849" to="3834,8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62,1797" to="3805,1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06;top:635;width:259;height:93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2020;top:588;width:435;height:47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086,661" to="2381,10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717" to="2381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13;top:246;width:93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ampe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;top:2456;width:928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7;top:4114;width:92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Schéma  n°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7695</wp:posOffset>
                </wp:positionH>
                <wp:positionV relativeFrom="paragraph">
                  <wp:posOffset>101600</wp:posOffset>
                </wp:positionV>
                <wp:extent cx="1472565" cy="2583815"/>
                <wp:effectExtent l="190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2583720"/>
                          <a:chOff x="0" y="0"/>
                          <a:chExt cx="1472400" cy="2583720"/>
                        </a:xfrm>
                      </wpg:grpSpPr>
                      <wps:wsp>
                        <wps:cNvSpPr/>
                        <wps:spPr>
                          <a:xfrm flipV="1">
                            <a:off x="10800" y="271800"/>
                            <a:ext cx="720" cy="1926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0"/>
                            <a:ext cx="236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800"/>
                            <a:ext cx="767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32840"/>
                            <a:ext cx="0" cy="26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10960"/>
                            <a:ext cx="0" cy="102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10960"/>
                            <a:ext cx="3888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040" y="263520"/>
                            <a:ext cx="22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263520"/>
                            <a:ext cx="22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280" y="237600"/>
                            <a:ext cx="348480" cy="28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51240"/>
                            <a:ext cx="75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553040"/>
                            <a:ext cx="75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1092960"/>
                            <a:ext cx="6152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" y="909360"/>
                            <a:ext cx="145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887040"/>
                            <a:ext cx="17460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85520"/>
                            <a:ext cx="29160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271800"/>
                            <a:ext cx="0" cy="1928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426680"/>
                            <a:ext cx="29088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2194560"/>
                            <a:ext cx="145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171880"/>
                            <a:ext cx="174600" cy="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070000"/>
                            <a:ext cx="29160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840240"/>
                            <a:ext cx="197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445400"/>
                            <a:ext cx="1969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811440"/>
                            <a:ext cx="19764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473840"/>
                            <a:ext cx="2300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2108160"/>
                            <a:ext cx="1645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1760" y="2137320"/>
                            <a:ext cx="2300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1761480"/>
                            <a:ext cx="8910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2390760"/>
                            <a:ext cx="7491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4680" y="132840"/>
                            <a:ext cx="1944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960" y="93960"/>
                            <a:ext cx="1713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6520"/>
                            <a:ext cx="1713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5pt;margin-top:8pt;width:115.9pt;height:203.45pt" coordorigin="4957,160" coordsize="2318,4069">
                <v:line id="shape_0" from="4974,588" to="4974,36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18;top:160;width:37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57,574" to="6164,5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31,369" to="5531,7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20,492" to="5420,65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452;top:492;width:60;height:1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921,575" to="7268,57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108,575" to="6455,57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373,534" to="6921,578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4974,2603" to="6163,26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86,2606" to="7275,26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7;top:1881;width:96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74,1592" to="7261,15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39;top:1557;width:274;height:7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5947;top:1397;width:458;height:400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7262,588" to="7262,36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69;top:2407;width:457;height:39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4988,3616" to="7275,36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3;top:3580;width:274;height:7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5961;top:3420;width:458;height:39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6015,1483" to="6325,1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7,2436" to="6376,2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15,1438" to="6325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2481" to="6376,2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7,3480" to="6325,37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15,3526" to="6376,37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39;top:2934;width:140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0;top:3925;width:117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240;top:369;width:305;height:17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6083;top:308;width:269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7;top:249;width:269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426" w:right="395" w:gutter="0" w:header="0" w:top="426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br w:type="column"/>
      </w:r>
      <w:r>
        <w:rPr>
          <w:rFonts w:cs="Arial" w:ascii="Arial" w:hAnsi="Arial"/>
          <w:sz w:val="8"/>
          <w:szCs w:val="8"/>
        </w:rPr>
      </w:r>
    </w:p>
    <w:tbl>
      <w:tblPr>
        <w:tblW w:w="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rrection de l’exercice n°1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compétence n°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5015</wp:posOffset>
                </wp:positionH>
                <wp:positionV relativeFrom="paragraph">
                  <wp:posOffset>608330</wp:posOffset>
                </wp:positionV>
                <wp:extent cx="1609725" cy="658495"/>
                <wp:effectExtent l="16510" t="16510" r="1587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58440"/>
                        </a:xfrm>
                        <a:prstGeom prst="roundRect">
                          <a:avLst>
                            <a:gd name="adj" fmla="val 6991"/>
                          </a:avLst>
                        </a:prstGeom>
                        <a:noFill/>
                        <a:ln w="316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9.45pt;margin-top:47.9pt;width:126.7pt;height:51.8pt;mso-wrap-style:none;v-text-anchor:middle">
                <v:fill o:detectmouseclick="t" on="false"/>
                <v:stroke color="#ffcc00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3540</wp:posOffset>
                </wp:positionH>
                <wp:positionV relativeFrom="paragraph">
                  <wp:posOffset>495300</wp:posOffset>
                </wp:positionV>
                <wp:extent cx="2209800" cy="1638300"/>
                <wp:effectExtent l="15875" t="15875" r="16510" b="165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638360"/>
                        </a:xfrm>
                        <a:prstGeom prst="roundRect">
                          <a:avLst>
                            <a:gd name="adj" fmla="val 6991"/>
                          </a:avLst>
                        </a:prstGeom>
                        <a:noFill/>
                        <a:ln w="316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2pt;margin-top:39pt;width:173.95pt;height:128.95pt;mso-wrap-style:none;v-text-anchor:middle">
                <v:fill o:detectmouseclick="t" on="false"/>
                <v:stroke color="#003366" weight="316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234690" cy="24257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que boucle fermée contient l’alimen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rrection de l’exercice n°1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compétence n°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5015</wp:posOffset>
                </wp:positionH>
                <wp:positionV relativeFrom="paragraph">
                  <wp:posOffset>608330</wp:posOffset>
                </wp:positionV>
                <wp:extent cx="1609725" cy="658495"/>
                <wp:effectExtent l="16510" t="16510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58440"/>
                        </a:xfrm>
                        <a:prstGeom prst="roundRect">
                          <a:avLst>
                            <a:gd name="adj" fmla="val 6991"/>
                          </a:avLst>
                        </a:prstGeom>
                        <a:noFill/>
                        <a:ln w="316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9.45pt;margin-top:47.9pt;width:126.7pt;height:51.8pt;mso-wrap-style:none;v-text-anchor:middle">
                <v:fill o:detectmouseclick="t" on="false"/>
                <v:stroke color="#ffcc00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540</wp:posOffset>
                </wp:positionH>
                <wp:positionV relativeFrom="paragraph">
                  <wp:posOffset>495300</wp:posOffset>
                </wp:positionV>
                <wp:extent cx="2209800" cy="1638300"/>
                <wp:effectExtent l="15875" t="15875" r="16510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638360"/>
                        </a:xfrm>
                        <a:prstGeom prst="roundRect">
                          <a:avLst>
                            <a:gd name="adj" fmla="val 6991"/>
                          </a:avLst>
                        </a:prstGeom>
                        <a:noFill/>
                        <a:ln w="316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2pt;margin-top:39pt;width:173.95pt;height:128.95pt;mso-wrap-style:none;v-text-anchor:middle">
                <v:fill o:detectmouseclick="t" on="false"/>
                <v:stroke color="#003366" weight="316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234690" cy="242570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que boucle fermée contient l’alimentation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br w:type="column"/>
      </w:r>
      <w:r>
        <w:rPr>
          <w:rFonts w:cs="Arial" w:ascii="Arial" w:hAnsi="Arial"/>
          <w:sz w:val="8"/>
          <w:szCs w:val="8"/>
        </w:rPr>
      </w:r>
    </w:p>
    <w:tbl>
      <w:tblPr>
        <w:tblW w:w="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rrection de l’exercice n°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compétence n°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6525</wp:posOffset>
                </wp:positionH>
                <wp:positionV relativeFrom="paragraph">
                  <wp:posOffset>74295</wp:posOffset>
                </wp:positionV>
                <wp:extent cx="3414395" cy="2121535"/>
                <wp:effectExtent l="14605" t="0" r="1651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240" cy="2121480"/>
                          <a:chOff x="0" y="0"/>
                          <a:chExt cx="3414240" cy="2121480"/>
                        </a:xfrm>
                      </wpg:grpSpPr>
                      <wpg:grpSp>
                        <wpg:cNvGrpSpPr/>
                        <wpg:grpSpPr>
                          <a:xfrm>
                            <a:off x="2097360" y="16560"/>
                            <a:ext cx="1128240" cy="2104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80" y="221400"/>
                              <a:ext cx="0" cy="1569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480" y="0"/>
                              <a:ext cx="1810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3840"/>
                              <a:ext cx="587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08000"/>
                              <a:ext cx="0" cy="218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72080"/>
                              <a:ext cx="0" cy="831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2080"/>
                              <a:ext cx="29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360" y="214560"/>
                              <a:ext cx="169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720" y="214560"/>
                              <a:ext cx="169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040" y="193680"/>
                              <a:ext cx="266040" cy="24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63600"/>
                              <a:ext cx="579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265400"/>
                              <a:ext cx="579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160" y="889560"/>
                              <a:ext cx="47124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ampe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" y="740880"/>
                              <a:ext cx="1113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723240"/>
                              <a:ext cx="13392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40080"/>
                              <a:ext cx="22284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400" y="221400"/>
                              <a:ext cx="0" cy="1571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162800"/>
                              <a:ext cx="222120" cy="207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787400"/>
                              <a:ext cx="1113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769760"/>
                              <a:ext cx="13392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1686600"/>
                              <a:ext cx="222840" cy="207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684360"/>
                              <a:ext cx="151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1176480"/>
                              <a:ext cx="15048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60960"/>
                              <a:ext cx="15120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200600"/>
                              <a:ext cx="17604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1718280"/>
                              <a:ext cx="12564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720" y="1740960"/>
                              <a:ext cx="17604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1434240"/>
                              <a:ext cx="68256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ampe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947600"/>
                              <a:ext cx="57420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ampe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23520" y="108000"/>
                              <a:ext cx="1494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560" y="76680"/>
                              <a:ext cx="13140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920" y="46800"/>
                              <a:ext cx="13140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960" y="0"/>
                            <a:ext cx="165852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40" y="282600"/>
                              <a:ext cx="0" cy="1050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482040"/>
                              <a:ext cx="1512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" y="727560"/>
                              <a:ext cx="1180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601200"/>
                              <a:ext cx="0" cy="261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840" y="680760"/>
                              <a:ext cx="0" cy="921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680760"/>
                              <a:ext cx="259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1720" y="1722240"/>
                              <a:ext cx="4914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360" y="1722240"/>
                              <a:ext cx="449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9360" y="704160"/>
                              <a:ext cx="2577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4440"/>
                              <a:ext cx="567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228680"/>
                              <a:ext cx="13032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206000"/>
                              <a:ext cx="21852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960" y="1325880"/>
                              <a:ext cx="565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1305720"/>
                              <a:ext cx="130320" cy="4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1212840"/>
                              <a:ext cx="218520" cy="23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4840" y="290160"/>
                              <a:ext cx="756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1325880"/>
                              <a:ext cx="565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1305720"/>
                              <a:ext cx="130320" cy="4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440" y="1212840"/>
                              <a:ext cx="218520" cy="23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560" y="1324440"/>
                              <a:ext cx="6840" cy="399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" y="1240920"/>
                              <a:ext cx="1479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4560" y="1240920"/>
                              <a:ext cx="12312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240920"/>
                              <a:ext cx="12312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67560"/>
                              <a:ext cx="1720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1241280"/>
                              <a:ext cx="147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1241280"/>
                              <a:ext cx="147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6600" y="1064880"/>
                              <a:ext cx="48060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Lampe 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1056600"/>
                              <a:ext cx="466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Lampe </w:t>
                                </w:r>
                                <w:r>
                                  <w:rPr>
                                    <w:kern w:val="2"/>
                                    <w:bCs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8280" y="1595880"/>
                              <a:ext cx="21708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1649880"/>
                              <a:ext cx="17136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1622520"/>
                              <a:ext cx="14724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7640"/>
                              <a:ext cx="1654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40520"/>
                              <a:ext cx="222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185400"/>
                              <a:ext cx="13032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520" y="162720"/>
                              <a:ext cx="21852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198000"/>
                              <a:ext cx="1479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224640"/>
                              <a:ext cx="1720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5840" y="0"/>
                              <a:ext cx="466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Lampe </w:t>
                                </w:r>
                                <w:r>
                                  <w:rPr>
                                    <w:kern w:val="2"/>
                                    <w:bCs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" y="1055520"/>
                              <a:ext cx="4647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ampe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3360" y="1848960"/>
                              <a:ext cx="4647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ampe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440" y="246240"/>
                            <a:ext cx="174816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16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58320"/>
                            <a:ext cx="1469520" cy="1816560"/>
                          </a:xfrm>
                          <a:custGeom>
                            <a:avLst/>
                            <a:gdLst>
                              <a:gd name="textAreaLeft" fmla="*/ 40680 w 833040"/>
                              <a:gd name="textAreaRight" fmla="*/ 792360 w 833040"/>
                              <a:gd name="textAreaTop" fmla="*/ 40680 h 1029960"/>
                              <a:gd name="textAreaBottom" fmla="*/ 989280 h 10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7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104"/>
                                </a:lnTo>
                                <a:arcTo wR="3600" hR="3600" stAng="10800000" swAng="-5400000"/>
                                <a:lnTo>
                                  <a:pt x="18000" y="267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24920"/>
                            <a:ext cx="1359000" cy="120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87200"/>
                            <a:ext cx="1239480" cy="63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16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78240"/>
                            <a:ext cx="1748160" cy="68076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noFill/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1833840" cy="11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8" h="1735">
                                <a:moveTo>
                                  <a:pt x="1515" y="0"/>
                                </a:moveTo>
                                <a:lnTo>
                                  <a:pt x="2888" y="4"/>
                                </a:lnTo>
                                <a:lnTo>
                                  <a:pt x="2888" y="1735"/>
                                </a:lnTo>
                                <a:lnTo>
                                  <a:pt x="918" y="1735"/>
                                </a:lnTo>
                                <a:lnTo>
                                  <a:pt x="918" y="1168"/>
                                </a:lnTo>
                                <a:lnTo>
                                  <a:pt x="0" y="1168"/>
                                </a:lnTo>
                                <a:lnTo>
                                  <a:pt x="0" y="34"/>
                                </a:lnTo>
                                <a:lnTo>
                                  <a:pt x="1591" y="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5.85pt;width:268.85pt;height:167.05pt" coordorigin="-215,117" coordsize="5377,3341">
                <v:group id="shape_0" style="position:absolute;left:3088;top:143;width:1776;height:3315">
                  <v:line id="shape_0" from="3101,492" to="3101,296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594;top:143;width:28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088,480" to="4012,4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528,313" to="3528,6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43,414" to="3443,54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467;top:414;width:46;height:1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591,481" to="4857,48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968,481" to="4234,48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173,448" to="4591,485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3101,2133" to="4012,21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52,2136" to="4863,213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01;top:1544;width:741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ampe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101,1310" to="4853,131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17;top:1282;width:210;height:6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3846;top:1151;width:350;height:326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4854,492" to="4854,296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63;top:1974;width:349;height:32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3112,2958" to="4864,29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28;top:2930;width:210;height:63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3857;top:2799;width:350;height:32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3898,1221" to="4135,1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8,1996" to="4174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98,1184" to="4135,1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8,2034" to="4174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8,2849" to="4135,3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97,2885" to="4173,30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87;top:2402;width:1074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ampe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88;top:3210;width:903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ampe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4070;top:313;width:234;height:142;flip:x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shape id="shape_0" stroked="f" o:allowincell="f" style="position:absolute;left:3950;top:264;width:206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5;top:217;width:206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1;top:117;width:2611;height:3139">
                  <v:line id="shape_0" from="-73,562" to="-73,221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76;top:876;width:237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63,1263" to="1795,12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82,1064" to="1282,14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05,1189" to="1205,133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228;top:1189;width:40;height:17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748,2829" to="2521,282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84,2829" to="1491,282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776,1226" to="2181,1284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-81,2203" to="811,220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9;top:2052;width:204;height:7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202;top:2016;width:343;height:36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761,2205" to="1650,22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02;top:2173;width:204;height:7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1034;top:2027;width:343;height:362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2509,574" to="2520,281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618,2205" to="2507,22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61;top:2173;width:204;height:7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1891;top:2027;width:343;height:362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795,2203" to="805,283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54,2071" to="486,2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2071" to="1300,2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1,2071" to="2154,2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2113" to="486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9,2072" to="1300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3,2072" to="2154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74;top:1794;width:756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Lampe 2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10;top:1781;width:733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Lampe </w:t>
                          </w:r>
                          <w:r>
                            <w:rPr>
                              <w:kern w:val="2"/>
                              <w:bCs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491;top:2630;width:341;height:36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1538,2715" to="1807,2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2672" to="1772,29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570" to="2530,57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157,1283" to="2506,12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66;top:409;width:204;height:7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1099;top:373;width:343;height:36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1151,429" to="1383,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,471" to="1383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;top:117;width:733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Lampe </w:t>
                          </w:r>
                          <w:r>
                            <w:rPr>
                              <w:kern w:val="2"/>
                              <w:bCs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;top:1779;width:731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ampe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4;top:3029;width:731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ampe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-142;top:505;width:2752;height:841;mso-wrap-style:none;v-text-anchor:middle">
                  <v:fill o:detectmouseclick="t" on="false"/>
                  <v:stroke color="#339966" weight="31680" joinstyle="miter" endcap="flat"/>
                  <w10:wrap type="none"/>
                </v:roundrect>
                <v:roundrect id="shape_0" stroked="t" o:allowincell="f" style="position:absolute;left:2848;top:209;width:2313;height:2860;mso-wrap-style:none;v-text-anchor:middle">
                  <v:fill o:detectmouseclick="t" on="false"/>
                  <v:stroke color="#339966" weight="31680" joinstyle="miter" endcap="flat"/>
                  <w10:wrap type="none"/>
                </v:roundrect>
                <v:roundrect id="shape_0" stroked="t" o:allowincell="f" style="position:absolute;left:2924;top:314;width:2139;height:1891;mso-wrap-style:none;v-text-anchor:middle">
                  <v:fill o:detectmouseclick="t" on="false"/>
                  <v:stroke color="#ffcc00" weight="31680" joinstyle="miter" endcap="flat"/>
                  <w10:wrap type="none"/>
                </v:roundrect>
                <v:roundrect id="shape_0" stroked="t" o:allowincell="f" style="position:absolute;left:3021;top:412;width:1951;height:993;mso-wrap-style:none;v-text-anchor:middle">
                  <v:fill o:detectmouseclick="t" on="false"/>
                  <v:stroke color="navy" weight="31680" joinstyle="miter" endcap="flat"/>
                  <w10:wrap type="none"/>
                </v:roundrect>
                <v:roundrect id="shape_0" stroked="t" o:allowincell="f" style="position:absolute;left:-142;top:1185;width:2752;height:1071;mso-wrap-style:none;v-text-anchor:middle">
                  <v:fill o:detectmouseclick="t" on="false"/>
                  <v:stroke color="#ffcc00" weight="31680" joinstyle="miter" endcap="flat"/>
                  <w10:wrap type="none"/>
                </v:roundrect>
                <v:shape id="shape_0" coordsize="2888,1735" path="m1515,0l2888,4l2888,1735l918,1735l918,1168l0,1168l0,34l1591,4e" stroked="t" o:allowincell="f" style="position:absolute;left:-215;top:1092;width:2887;height:1820;mso-wrap-style:none;v-text-anchor:middle">
                  <v:fill o:detectmouseclick="t" on="false"/>
                  <v:stroke color="navy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rrection de l’exercice n°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compétence n°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6525</wp:posOffset>
                </wp:positionH>
                <wp:positionV relativeFrom="paragraph">
                  <wp:posOffset>74295</wp:posOffset>
                </wp:positionV>
                <wp:extent cx="3414395" cy="2121535"/>
                <wp:effectExtent l="14605" t="0" r="1651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240" cy="2121480"/>
                          <a:chOff x="0" y="0"/>
                          <a:chExt cx="3414240" cy="2121480"/>
                        </a:xfrm>
                      </wpg:grpSpPr>
                      <wpg:grpSp>
                        <wpg:cNvGrpSpPr/>
                        <wpg:grpSpPr>
                          <a:xfrm>
                            <a:off x="2097360" y="16560"/>
                            <a:ext cx="1128240" cy="2104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80" y="221400"/>
                              <a:ext cx="0" cy="1569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480" y="0"/>
                              <a:ext cx="1810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3840"/>
                              <a:ext cx="587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08000"/>
                              <a:ext cx="0" cy="218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72080"/>
                              <a:ext cx="0" cy="831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2080"/>
                              <a:ext cx="29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360" y="214560"/>
                              <a:ext cx="169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720" y="214560"/>
                              <a:ext cx="169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040" y="193680"/>
                              <a:ext cx="266040" cy="24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63600"/>
                              <a:ext cx="579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265400"/>
                              <a:ext cx="579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160" y="889560"/>
                              <a:ext cx="47124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ampe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" y="740880"/>
                              <a:ext cx="1113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723240"/>
                              <a:ext cx="13392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40080"/>
                              <a:ext cx="22284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400" y="221400"/>
                              <a:ext cx="0" cy="1571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162800"/>
                              <a:ext cx="222120" cy="207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787400"/>
                              <a:ext cx="1113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769760"/>
                              <a:ext cx="13392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1686600"/>
                              <a:ext cx="222840" cy="207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684360"/>
                              <a:ext cx="151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1176480"/>
                              <a:ext cx="15048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60960"/>
                              <a:ext cx="15120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200600"/>
                              <a:ext cx="17604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1718280"/>
                              <a:ext cx="12564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720" y="1740960"/>
                              <a:ext cx="17604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1434240"/>
                              <a:ext cx="68256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ampe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947600"/>
                              <a:ext cx="57420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ampe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23520" y="108000"/>
                              <a:ext cx="1494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560" y="76680"/>
                              <a:ext cx="13140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920" y="46800"/>
                              <a:ext cx="13140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960" y="0"/>
                            <a:ext cx="1658520" cy="199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40" y="282600"/>
                              <a:ext cx="0" cy="1050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482040"/>
                              <a:ext cx="1512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" y="727560"/>
                              <a:ext cx="1180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601200"/>
                              <a:ext cx="0" cy="261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840" y="680760"/>
                              <a:ext cx="0" cy="921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680760"/>
                              <a:ext cx="259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1720" y="1722240"/>
                              <a:ext cx="4914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360" y="1722240"/>
                              <a:ext cx="449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9360" y="704160"/>
                              <a:ext cx="2577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4440"/>
                              <a:ext cx="567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228680"/>
                              <a:ext cx="13032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206000"/>
                              <a:ext cx="21852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960" y="1325880"/>
                              <a:ext cx="565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1305720"/>
                              <a:ext cx="130320" cy="4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1212840"/>
                              <a:ext cx="218520" cy="23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4840" y="290160"/>
                              <a:ext cx="756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1325880"/>
                              <a:ext cx="565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1305720"/>
                              <a:ext cx="130320" cy="4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440" y="1212840"/>
                              <a:ext cx="218520" cy="23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560" y="1324440"/>
                              <a:ext cx="6840" cy="399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" y="1240920"/>
                              <a:ext cx="1479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4560" y="1240920"/>
                              <a:ext cx="12312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240920"/>
                              <a:ext cx="12312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67560"/>
                              <a:ext cx="1720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1241280"/>
                              <a:ext cx="147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1241280"/>
                              <a:ext cx="147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6600" y="1064880"/>
                              <a:ext cx="48060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Lampe 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1056600"/>
                              <a:ext cx="466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Lampe </w:t>
                                </w:r>
                                <w:r>
                                  <w:rPr>
                                    <w:kern w:val="2"/>
                                    <w:bCs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8280" y="1595880"/>
                              <a:ext cx="21708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1649880"/>
                              <a:ext cx="17136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1622520"/>
                              <a:ext cx="14724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7640"/>
                              <a:ext cx="1654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40520"/>
                              <a:ext cx="222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185400"/>
                              <a:ext cx="13032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520" y="162720"/>
                              <a:ext cx="21852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198000"/>
                              <a:ext cx="1479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224640"/>
                              <a:ext cx="1720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5840" y="0"/>
                              <a:ext cx="466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Lampe </w:t>
                                </w:r>
                                <w:r>
                                  <w:rPr>
                                    <w:kern w:val="2"/>
                                    <w:bCs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" y="1055520"/>
                              <a:ext cx="4647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ampe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3360" y="1848960"/>
                              <a:ext cx="4647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ampe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440" y="246240"/>
                            <a:ext cx="174816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16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58320"/>
                            <a:ext cx="1469520" cy="1816560"/>
                          </a:xfrm>
                          <a:custGeom>
                            <a:avLst/>
                            <a:gdLst>
                              <a:gd name="textAreaLeft" fmla="*/ 40680 w 833040"/>
                              <a:gd name="textAreaRight" fmla="*/ 792360 w 833040"/>
                              <a:gd name="textAreaTop" fmla="*/ 40680 h 1029960"/>
                              <a:gd name="textAreaBottom" fmla="*/ 989280 h 10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7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104"/>
                                </a:lnTo>
                                <a:arcTo wR="3600" hR="3600" stAng="10800000" swAng="-5400000"/>
                                <a:lnTo>
                                  <a:pt x="18000" y="267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24920"/>
                            <a:ext cx="1359000" cy="120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87200"/>
                            <a:ext cx="1239480" cy="63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16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78240"/>
                            <a:ext cx="1748160" cy="68076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noFill/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1833840" cy="11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8" h="1735">
                                <a:moveTo>
                                  <a:pt x="1515" y="0"/>
                                </a:moveTo>
                                <a:lnTo>
                                  <a:pt x="2888" y="4"/>
                                </a:lnTo>
                                <a:lnTo>
                                  <a:pt x="2888" y="1735"/>
                                </a:lnTo>
                                <a:lnTo>
                                  <a:pt x="918" y="1735"/>
                                </a:lnTo>
                                <a:lnTo>
                                  <a:pt x="918" y="1168"/>
                                </a:lnTo>
                                <a:lnTo>
                                  <a:pt x="0" y="1168"/>
                                </a:lnTo>
                                <a:lnTo>
                                  <a:pt x="0" y="34"/>
                                </a:lnTo>
                                <a:lnTo>
                                  <a:pt x="1591" y="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5.85pt;width:268.85pt;height:167.05pt" coordorigin="-215,117" coordsize="5377,3341">
                <v:group id="shape_0" style="position:absolute;left:3088;top:143;width:1776;height:3315">
                  <v:line id="shape_0" from="3101,492" to="3101,296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594;top:143;width:28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088,480" to="4012,4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528,313" to="3528,6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43,414" to="3443,54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467;top:414;width:46;height:1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591,481" to="4857,48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968,481" to="4234,48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173,448" to="4591,485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3101,2133" to="4012,21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52,2136" to="4863,213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01;top:1544;width:741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ampe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101,1310" to="4853,131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17;top:1282;width:210;height:6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3846;top:1151;width:350;height:326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4854,492" to="4854,296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63;top:1974;width:349;height:32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3112,2958" to="4864,29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28;top:2930;width:210;height:63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3857;top:2799;width:350;height:32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3898,1221" to="4135,1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8,1996" to="4174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98,1184" to="4135,1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8,2034" to="4174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8,2849" to="4135,3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97,2885" to="4173,30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87;top:2402;width:1074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ampe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88;top:3210;width:903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ampe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4070;top:313;width:234;height:142;flip:x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shape id="shape_0" stroked="f" o:allowincell="f" style="position:absolute;left:3950;top:264;width:206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5;top:217;width:206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1;top:117;width:2611;height:3139">
                  <v:line id="shape_0" from="-73,562" to="-73,221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76;top:876;width:237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63,1263" to="1795,12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82,1064" to="1282,14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05,1189" to="1205,133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228;top:1189;width:40;height:17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748,2829" to="2521,282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84,2829" to="1491,282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776,1226" to="2181,1284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-81,2203" to="811,220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9;top:2052;width:204;height:7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202;top:2016;width:343;height:36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761,2205" to="1650,22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02;top:2173;width:204;height:7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1034;top:2027;width:343;height:362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2509,574" to="2520,281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618,2205" to="2507,22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61;top:2173;width:204;height:7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1891;top:2027;width:343;height:362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795,2203" to="805,283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54,2071" to="486,2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2071" to="1300,2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1,2071" to="2154,2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2113" to="486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9,2072" to="1300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3,2072" to="2154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74;top:1794;width:756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Lampe 2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10;top:1781;width:733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Lampe </w:t>
                          </w:r>
                          <w:r>
                            <w:rPr>
                              <w:kern w:val="2"/>
                              <w:bCs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491;top:2630;width:341;height:36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1538,2715" to="1807,2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2672" to="1772,29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570" to="2530,57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157,1283" to="2506,12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66;top:409;width:204;height:7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oval id="shape_0" fillcolor="white" stroked="t" o:allowincell="f" style="position:absolute;left:1099;top:373;width:343;height:36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1151,429" to="1383,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,471" to="1383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;top:117;width:733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Lampe </w:t>
                          </w:r>
                          <w:r>
                            <w:rPr>
                              <w:kern w:val="2"/>
                              <w:bCs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;top:1779;width:731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ampe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4;top:3029;width:731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ampe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-142;top:505;width:2752;height:841;mso-wrap-style:none;v-text-anchor:middle">
                  <v:fill o:detectmouseclick="t" on="false"/>
                  <v:stroke color="#339966" weight="31680" joinstyle="miter" endcap="flat"/>
                  <w10:wrap type="none"/>
                </v:roundrect>
                <v:roundrect id="shape_0" stroked="t" o:allowincell="f" style="position:absolute;left:2848;top:209;width:2313;height:2860;mso-wrap-style:none;v-text-anchor:middle">
                  <v:fill o:detectmouseclick="t" on="false"/>
                  <v:stroke color="#339966" weight="31680" joinstyle="miter" endcap="flat"/>
                  <w10:wrap type="none"/>
                </v:roundrect>
                <v:roundrect id="shape_0" stroked="t" o:allowincell="f" style="position:absolute;left:2924;top:314;width:2139;height:1891;mso-wrap-style:none;v-text-anchor:middle">
                  <v:fill o:detectmouseclick="t" on="false"/>
                  <v:stroke color="#ffcc00" weight="31680" joinstyle="miter" endcap="flat"/>
                  <w10:wrap type="none"/>
                </v:roundrect>
                <v:roundrect id="shape_0" stroked="t" o:allowincell="f" style="position:absolute;left:3021;top:412;width:1951;height:993;mso-wrap-style:none;v-text-anchor:middle">
                  <v:fill o:detectmouseclick="t" on="false"/>
                  <v:stroke color="navy" weight="31680" joinstyle="miter" endcap="flat"/>
                  <w10:wrap type="none"/>
                </v:roundrect>
                <v:roundrect id="shape_0" stroked="t" o:allowincell="f" style="position:absolute;left:-142;top:1185;width:2752;height:1071;mso-wrap-style:none;v-text-anchor:middle">
                  <v:fill o:detectmouseclick="t" on="false"/>
                  <v:stroke color="#ffcc00" weight="31680" joinstyle="miter" endcap="flat"/>
                  <w10:wrap type="none"/>
                </v:roundrect>
                <v:shape id="shape_0" coordsize="2888,1735" path="m1515,0l2888,4l2888,1735l918,1735l918,1168l0,1168l0,34l1591,4e" stroked="t" o:allowincell="f" style="position:absolute;left:-215;top:1092;width:2887;height:1820;mso-wrap-style:none;v-text-anchor:middle">
                  <v:fill o:detectmouseclick="t" on="false"/>
                  <v:stroke color="navy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tbl>
      <w:tblPr>
        <w:tblW w:w="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rrection de l’exercice n°2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compétence n°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070</wp:posOffset>
            </wp:positionH>
            <wp:positionV relativeFrom="paragraph">
              <wp:posOffset>197485</wp:posOffset>
            </wp:positionV>
            <wp:extent cx="3166110" cy="2376805"/>
            <wp:effectExtent l="0" t="0" r="0" b="0"/>
            <wp:wrapTight wrapText="bothSides">
              <wp:wrapPolygon edited="0">
                <wp:start x="-61" y="0"/>
                <wp:lineTo x="-61" y="21513"/>
                <wp:lineTo x="21600" y="21513"/>
                <wp:lineTo x="21600" y="0"/>
                <wp:lineTo x="-61" y="0"/>
              </wp:wrapPolygon>
            </wp:wrapTight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900</wp:posOffset>
                </wp:positionH>
                <wp:positionV relativeFrom="paragraph">
                  <wp:posOffset>867410</wp:posOffset>
                </wp:positionV>
                <wp:extent cx="1793875" cy="786130"/>
                <wp:effectExtent l="16510" t="15875" r="15875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786240"/>
                        </a:xfrm>
                        <a:prstGeom prst="roundRect">
                          <a:avLst>
                            <a:gd name="adj" fmla="val 6991"/>
                          </a:avLst>
                        </a:prstGeom>
                        <a:noFill/>
                        <a:ln w="316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pt;margin-top:68.3pt;width:141.2pt;height:61.85pt;mso-wrap-style:none;v-text-anchor:middle">
                <v:fill o:detectmouseclick="t" on="false"/>
                <v:stroke color="#ffcc00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260</wp:posOffset>
                </wp:positionH>
                <wp:positionV relativeFrom="paragraph">
                  <wp:posOffset>821055</wp:posOffset>
                </wp:positionV>
                <wp:extent cx="2027555" cy="1518285"/>
                <wp:effectExtent l="15240" t="15240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151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3" h="2391">
                              <a:moveTo>
                                <a:pt x="901" y="0"/>
                              </a:moveTo>
                              <a:lnTo>
                                <a:pt x="3193" y="12"/>
                              </a:lnTo>
                              <a:lnTo>
                                <a:pt x="3193" y="1402"/>
                              </a:lnTo>
                              <a:lnTo>
                                <a:pt x="926" y="1390"/>
                              </a:lnTo>
                              <a:lnTo>
                                <a:pt x="926" y="2391"/>
                              </a:lnTo>
                              <a:lnTo>
                                <a:pt x="0" y="2391"/>
                              </a:lnTo>
                              <a:lnTo>
                                <a:pt x="0" y="0"/>
                              </a:lnTo>
                              <a:lnTo>
                                <a:pt x="124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3,2391" path="m901,0l3193,12l3193,1402l926,1390l926,2391l0,2391l0,0l1245,0e" stroked="t" o:allowincell="f" style="position:absolute;margin-left:23.8pt;margin-top:64.65pt;width:159.6pt;height:119.5pt;mso-wrap-style:none;v-text-anchor:middle">
                <v:fill o:detectmouseclick="t" on="false"/>
                <v:stroke color="navy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que boucle fermée contient l’alimentatio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rrection de l’exercice n°2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compétence n°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2070</wp:posOffset>
            </wp:positionH>
            <wp:positionV relativeFrom="paragraph">
              <wp:posOffset>197485</wp:posOffset>
            </wp:positionV>
            <wp:extent cx="3166110" cy="2376805"/>
            <wp:effectExtent l="0" t="0" r="0" b="0"/>
            <wp:wrapTight wrapText="bothSides">
              <wp:wrapPolygon edited="0">
                <wp:start x="-61" y="0"/>
                <wp:lineTo x="-61" y="21513"/>
                <wp:lineTo x="21600" y="21513"/>
                <wp:lineTo x="21600" y="0"/>
                <wp:lineTo x="-61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900</wp:posOffset>
                </wp:positionH>
                <wp:positionV relativeFrom="paragraph">
                  <wp:posOffset>867410</wp:posOffset>
                </wp:positionV>
                <wp:extent cx="1793875" cy="786130"/>
                <wp:effectExtent l="16510" t="15875" r="15875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786240"/>
                        </a:xfrm>
                        <a:prstGeom prst="roundRect">
                          <a:avLst>
                            <a:gd name="adj" fmla="val 6991"/>
                          </a:avLst>
                        </a:prstGeom>
                        <a:noFill/>
                        <a:ln w="316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pt;margin-top:68.3pt;width:141.2pt;height:61.85pt;mso-wrap-style:none;v-text-anchor:middle">
                <v:fill o:detectmouseclick="t" on="false"/>
                <v:stroke color="#ffcc00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260</wp:posOffset>
                </wp:positionH>
                <wp:positionV relativeFrom="paragraph">
                  <wp:posOffset>821055</wp:posOffset>
                </wp:positionV>
                <wp:extent cx="2027555" cy="1518285"/>
                <wp:effectExtent l="15240" t="15240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151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3" h="2391">
                              <a:moveTo>
                                <a:pt x="901" y="0"/>
                              </a:moveTo>
                              <a:lnTo>
                                <a:pt x="3193" y="12"/>
                              </a:lnTo>
                              <a:lnTo>
                                <a:pt x="3193" y="1402"/>
                              </a:lnTo>
                              <a:lnTo>
                                <a:pt x="926" y="1390"/>
                              </a:lnTo>
                              <a:lnTo>
                                <a:pt x="926" y="2391"/>
                              </a:lnTo>
                              <a:lnTo>
                                <a:pt x="0" y="2391"/>
                              </a:lnTo>
                              <a:lnTo>
                                <a:pt x="0" y="0"/>
                              </a:lnTo>
                              <a:lnTo>
                                <a:pt x="124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3,2391" path="m901,0l3193,12l3193,1402l926,1390l926,2391l0,2391l0,0l1245,0e" stroked="t" o:allowincell="f" style="position:absolute;margin-left:23.8pt;margin-top:64.65pt;width:159.6pt;height:119.5pt;mso-wrap-style:none;v-text-anchor:middle">
                <v:fill o:detectmouseclick="t" on="false"/>
                <v:stroke color="navy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que boucle fermée contient l’alimentatio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040" w:hRule="atLeast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Compétence n° 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Identifier les boucles d’un circuit en dérivation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5" w:hRule="atLeast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8"/>
                <w:szCs w:val="28"/>
                <w:lang w:val="en-US" w:eastAsia="en-US"/>
              </w:rPr>
              <w:t xml:space="preserve">Correction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8"/>
                <w:szCs w:val="28"/>
                <w:lang w:val="en-US" w:eastAsia="en-US"/>
              </w:rPr>
              <w:t xml:space="preserve">des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8"/>
                <w:szCs w:val="28"/>
                <w:lang w:val="en-US" w:eastAsia="en-US"/>
              </w:rPr>
              <w:t>exercic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040" w:hRule="atLeast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Compétence n° 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Identifier les boucles d’un circuit en dérivation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5" w:hRule="atLeast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8"/>
                <w:szCs w:val="28"/>
                <w:lang w:val="en-US" w:eastAsia="en-US"/>
              </w:rPr>
              <w:t xml:space="preserve">Correction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8"/>
                <w:szCs w:val="28"/>
                <w:lang w:val="en-US" w:eastAsia="en-US"/>
              </w:rPr>
              <w:t xml:space="preserve">des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8"/>
                <w:szCs w:val="28"/>
                <w:lang w:val="en-US" w:eastAsia="en-US"/>
              </w:rPr>
              <w:t>exercic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continuous"/>
      <w:pgSz w:orient="landscape" w:w="16838" w:h="11906"/>
      <w:pgMar w:left="426" w:right="395" w:gutter="0" w:header="0" w:top="426" w:footer="0" w:bottom="567"/>
      <w:cols w:num="3" w:equalWidth="false" w:sep="false">
        <w:col w:w="4961" w:space="614"/>
        <w:col w:w="4867" w:space="708"/>
        <w:col w:w="48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3:27:00Z</dcterms:created>
  <dc:creator>laurent</dc:creator>
  <dc:description/>
  <dc:language>en-US</dc:language>
  <cp:lastModifiedBy>laurent</cp:lastModifiedBy>
  <dcterms:modified xsi:type="dcterms:W3CDTF">2007-01-10T15:42:00Z</dcterms:modified>
  <cp:revision>10</cp:revision>
  <dc:subject/>
  <dc:title> </dc:title>
</cp:coreProperties>
</file>