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EMPLES DE GRILLES DE COMPETENCES FOURNIES AUX ELEVES 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our le prochain contrôle, je dois être capable de 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Repérer si :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générateur est en court-circ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ne ou plusieurs lampes sont court-circuité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l y a une seule boucle de courant, qui contient une seule lamp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l y a une seule boucle de courant, qui contient plusieurs lampes (Montage en séri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l y a plusieurs boucles de courant, chacune comportant une seule lampe </w:t>
        <w:br/>
        <w:t>(Montage en dérivatio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l y a plusieurs boucles de courant, qui peuvent contenir plusieurs lampe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t en déduire l’état de chaque lampe (éteinte, allumée normalement, allumée faiblement)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306"/>
        <w:gridCol w:w="1308"/>
      </w:tblGrid>
      <w:tr>
        <w:trPr>
          <w:trHeight w:val="34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 la date du ……………………………………….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cqui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on encore acquis</w:t>
            </w:r>
          </w:p>
        </w:tc>
      </w:tr>
      <w:tr>
        <w:trPr>
          <w:trHeight w:val="34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. Construire un circuit électrique .répondant à une demande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2. Représenter le schéma des deux circuits électriques qui permettent d’allumer deux lampes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3. Identifier les différentes boucles d’un circuit en dérivation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4. Prévoir l’effet d’un court-circuit ou d’une lampe grillée dans le cas d’un circuit avec des dérivations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5. Savoir comment sont branchés les appareils électriques d’une maison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983"/>
        <w:gridCol w:w="992"/>
        <w:gridCol w:w="1169"/>
        <w:gridCol w:w="124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ote :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u dois savoir ou connaît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cqui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s encore acqui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ercice(s) à faire sur feuill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x 1 :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351" w:hanging="425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Que tous les tracés de boucles de courant passent par le générate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351" w:hanging="425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e courant est fléché de P à N à l’extérieur du générate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351" w:hanging="425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Que dans un circuit séri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Il n’y a qu’un tracé de boucle de couran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es dipôles sont dépendants les uns des aut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351" w:hanging="425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Que dans un circuit dérivati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Il y a plusieurs tracés de boucles de couran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es dipôles sont indépendants les uns des aut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720" w:hanging="794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Si une lampe est dévissée sa boucle de courant n’existe plu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x 2 p 107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x 2 p 115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x 3 p11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x 2 :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351" w:hanging="425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racer les boucles de courant en partant du générate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720" w:hanging="794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’état des dipôles selon qu’ils sont traversés par un courant ou 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x 5 p 115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x 4 p 11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x 3 :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351" w:hanging="425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Schématiser un circui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Séri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Comportant des dériv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720" w:hanging="794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racer le sens conventionnel du cour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x 2 p1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22:00Z</dcterms:created>
  <dc:creator>User name placeholder</dc:creator>
  <dc:description/>
  <dc:language>en-US</dc:language>
  <cp:lastModifiedBy>dany</cp:lastModifiedBy>
  <dcterms:modified xsi:type="dcterms:W3CDTF">2007-06-18T08:22:00Z</dcterms:modified>
  <cp:revision>2</cp:revision>
  <dc:subject/>
  <dc:title>Savoir repérer si : </dc:title>
</cp:coreProperties>
</file>